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2                                                                                   год и  на плановый период 2023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4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27.12.2021 № 15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5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1-12-24T06:04:00Z</dcterms:modified>
  <cp:revision>4</cp:revision>
  <dc:subject/>
  <dc:title>Приложение ___</dc:title>
</cp:coreProperties>
</file>