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ЯВКА НА УЧАСТИЕ В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1. Рассмотрев опубликованные сведения, желаю приобрести в  собственность с торгов земельный участок с кадастровым номером 61:21:___________________,   площадью ___________________________, местоположение которого установлено: Ростовская область, Матвеево-Курганский район, _________________________________________________________________ </w:t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__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 случае победы на аукционе, обязуюсь заключить договор купли-продажи в течение 10 дней со дня подписания протокола с Администрацией Большекирсано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________________________ согласен(а), что в случае победы на аукционе и отказа подписать Договор купли-продажи в течение 10 дней после аукциона, сумма внесенного задатка в размере 100% от начальной стоимости  не возвращается и остается у продавца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Полное наименование участника аукциона и его адрес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5. Платежные реквизиты участника аукциона, банковский счет, на который следует перевести подлежащую возвращению сумму задатк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</w:rPr>
        <w:t xml:space="preserve">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Платежный документ, подтверждающий внесение задатка и копия документа, удостоверяющего личность на _________ листах прилаг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пись ___________________ </w:t>
      </w:r>
    </w:p>
    <w:p>
      <w:pPr>
        <w:pStyle w:val="Heading1"/>
        <w:rPr/>
      </w:pPr>
      <w:r>
        <w:rPr/>
        <w:t>Дата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49:00Z</dcterms:created>
  <dc:creator>Кабанова Наталья</dc:creator>
  <dc:description/>
  <cp:keywords/>
  <dc:language>en-US</dc:language>
  <cp:lastModifiedBy>Алексей</cp:lastModifiedBy>
  <cp:lastPrinted>2016-05-18T09:01:00Z</cp:lastPrinted>
  <dcterms:modified xsi:type="dcterms:W3CDTF">2017-06-22T08:54:00Z</dcterms:modified>
  <cp:revision>3</cp:revision>
  <dc:subject/>
  <dc:title>ЗАЯВКА НА УЧАСТИЕ В АУКЦИОНЕ</dc:title>
</cp:coreProperties>
</file>