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  <w:tab w:val="left" w:pos="3687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/>
      </w:pPr>
      <w:r>
        <w:rPr>
          <w:rStyle w:val="StrongEmphasis"/>
          <w:color w:val="444444"/>
          <w:szCs w:val="28"/>
          <w:shd w:fill="FFFFFF" w:val="clear"/>
        </w:rPr>
        <w:t>Извещение о проведении 04.08.2017 г. открытого аукциона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283"/>
        <w:gridCol w:w="4820"/>
      </w:tblGrid>
      <w:tr>
        <w:trPr>
          <w:trHeight w:val="4344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постановлением   Администрации Большекирсановского  сельского поселения от 23.06.2017 № 79  проводится открытый  по форме подачи предложений аукцион по продаже находящегося  в муниципальной собственности земельного  участка местоположение которого: Ростовская область, р-н Матвеево-Курганский, х. Большая Кирсановка, на территории ОАО к-з им. Калинина, из земель сельскохозяйственного назначения, для сельскохозяйственного производства, кадастровый номер 61:21:0600004:727, общей площадью 232500 кв. метров. Начальная цена предмета аукциона по продаже многоконтурного земельного участка составляет 1167945,00 рублей, размер задатка - 100% от начальной цены предмета аукциона, шаг аукциона – 35038 рубля 35 коп.</w:t>
            </w:r>
          </w:p>
          <w:p>
            <w:pPr>
              <w:pStyle w:val="211"/>
              <w:tabs>
                <w:tab w:val="clear" w:pos="708"/>
                <w:tab w:val="left" w:pos="426" w:leader="none"/>
                <w:tab w:val="left" w:pos="709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та и  место проведения аукциона: </w:t>
            </w:r>
            <w:r>
              <w:rPr>
                <w:b/>
                <w:sz w:val="28"/>
                <w:szCs w:val="28"/>
              </w:rPr>
              <w:t xml:space="preserve">04.08.2017 10-00 час. </w:t>
            </w:r>
            <w:r>
              <w:rPr>
                <w:sz w:val="28"/>
                <w:szCs w:val="28"/>
              </w:rPr>
              <w:t>Ростовская область, Матвеево-Курганский  район,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. Большая Кирсановка,   ул. Хайло, 117.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Для участия в аукционе  претенденты обязаны предоставить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. Заявку на участие в аукцион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. Копию паспорта, копию сберегательной книжки (для физического лица)  или нотариально заверенные копии учредительных документов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3. Внести задаток в размере 100 % от начальной цены земельного участка на счет 40302810860153000803 ОТДЕЛЕНИЕ  РОСТОВ - НА-ДОНУ</w:t>
            </w:r>
            <w:r>
              <w:rPr/>
              <w:t xml:space="preserve"> Г. РОСТОВ-НА-ДОНУ</w:t>
            </w:r>
            <w:r>
              <w:rPr>
                <w:szCs w:val="28"/>
              </w:rPr>
              <w:t>, БИК 046015001, ИНН 6119008618, КПП 611901001, УФК  по Ростовской области (Администрация Большекирсановского сельского поселения л/с 05583104120).</w:t>
            </w:r>
          </w:p>
          <w:p>
            <w:pPr>
              <w:pStyle w:val="Normal"/>
              <w:ind w:right="34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Прием письменных  заявок  на  участие  в  аукционе с  </w:t>
            </w:r>
            <w:r>
              <w:rPr>
                <w:b/>
                <w:szCs w:val="28"/>
              </w:rPr>
              <w:t xml:space="preserve">30.06.2017 </w:t>
            </w:r>
            <w:r>
              <w:rPr>
                <w:szCs w:val="28"/>
              </w:rPr>
              <w:t xml:space="preserve">по </w:t>
            </w:r>
            <w:r>
              <w:rPr>
                <w:b/>
                <w:szCs w:val="28"/>
              </w:rPr>
              <w:t xml:space="preserve">31.07.2017 </w:t>
            </w:r>
            <w:r>
              <w:rPr>
                <w:szCs w:val="28"/>
              </w:rPr>
              <w:t>включительно,</w:t>
            </w:r>
            <w:r>
              <w:rPr>
                <w:b/>
                <w:szCs w:val="28"/>
              </w:rPr>
              <w:t xml:space="preserve">   </w:t>
            </w:r>
            <w:r>
              <w:rPr>
                <w:szCs w:val="28"/>
              </w:rPr>
              <w:t>до  16-00  часов.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ind w:right="33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Решение об отказе в  проведении  аукциона  принимается не позднее, чем за три дня до наступления  даты его  пр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01.08.2017 </w:t>
            </w:r>
            <w:r>
              <w:rPr>
                <w:szCs w:val="28"/>
              </w:rPr>
              <w:t>с 15-00  до 16-00  организатор аукциона  принимает решение о признании претендентов участниками аукциона  или об отказе в допуске претендентов к участию в аукцион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обедителем аукциона  признается участник, </w:t>
            </w:r>
            <w:r>
              <w:rPr>
                <w:szCs w:val="28"/>
                <w:lang w:eastAsia="ru-RU"/>
              </w:rPr>
              <w:t>предложивший наибольшую цену за земельный участок.</w:t>
            </w:r>
            <w:r>
              <w:rPr>
                <w:szCs w:val="28"/>
              </w:rPr>
              <w:t xml:space="preserve"> Договор купли-продажи заключается в срок не ранее чем через 10 дней со дня размещения информации об итогах проведения аукциона на официальном сайте.</w:t>
            </w:r>
          </w:p>
          <w:p>
            <w:pPr>
              <w:pStyle w:val="Normal"/>
              <w:ind w:firstLine="74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 договора купли продажи и формы заявки для участия в аукционе размещены на официальном сайте Российской Федерации в информационно-телекоммуникационной сети Интернет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  <w:r>
              <w:rPr>
                <w:szCs w:val="28"/>
              </w:rPr>
              <w:t>, на официальном сайте Администрации Большекирсановского сельского посел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b/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Земельный</w:t>
            </w:r>
            <w:r>
              <w:rPr>
                <w:szCs w:val="28"/>
              </w:rPr>
              <w:t xml:space="preserve"> участок может быть осмотрен на местности с 9-00 до 16-00 часов в понедельник и четверг с 03.07.2017 по 31.07.201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eastAsia="ru-RU"/>
              </w:rPr>
              <w:t xml:space="preserve">        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 подробной информацией по проведению аукциона можно ознакомиться  по телефону 8(86341) 3-42-44 или по адресу: х. Большая Кирсановка, ул. Хайло,117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360"/>
              <w:ind w:left="-4361" w:right="-4927" w:firstLine="5301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yle16">
    <w:name w:val="Название Знак"/>
    <w:basedOn w:val="Style12"/>
    <w:qFormat/>
    <w:rPr>
      <w:sz w:val="24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firstLine="68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23:00Z</dcterms:created>
  <dc:creator>АСП</dc:creator>
  <dc:description/>
  <dc:language>en-US</dc:language>
  <cp:lastModifiedBy>Алексей</cp:lastModifiedBy>
  <cp:lastPrinted>2017-01-09T11:47:00Z</cp:lastPrinted>
  <dcterms:modified xsi:type="dcterms:W3CDTF">2017-06-29T12:23:00Z</dcterms:modified>
  <cp:revision>2</cp:revision>
  <dc:subject/>
  <dc:title/>
</cp:coreProperties>
</file>