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 установления публичного сервиту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объекта электросетевого хозяйства «ВЛ 10 кВ № 4 ПС Большекирсановская».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или иное описание местоположения земельного участка (участков), в отношении которого испрашивается публичный сервитут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785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110101:4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 Садовая, 1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110101:67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 Мира, 2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110101:70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 Советская, 34"а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:21:0600005:1019 (вход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02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56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10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. Советская,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3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Большая Кирсановка, 24 м. на восток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йло,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37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подъезд от автомобильной дороги "с. Самбек - пос. Матвеев - Курган - с. Куйбышево - г. Снежное (до г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ы)" к х. Большая Кирсановка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4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Ток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х. Большая Кирсановка, установлено относительно ориентира, расположенного за пределами участка. Участок находится примерно в 5,5 км от ориентира по направлению на юго-восток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р-н Матвеево-Курганский, примерно 115 м в восточном направлении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. Мира, 2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6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р-н Матвеево-Курганский, примерно 60 м в восточном направлении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. Мира, 2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р-н Матвеево-Курганский, примерно 225 м в восточном направлении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ая Кирсановка, ул. Мира, 4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6.06.2012  № 176  «Об утверждении генерального плана Матвеево-Курганского сельского поселения Матвеево-Курганского района», сводное заключение № 250 от 17.02.2012 «О согласовании проекта генерального плана Матвеево-Курган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го поселения                         от 10.07.2012   № 214 «Об утверждении «Программы комплексного развития систем коммунальной инфраструктуры муниципального образования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Большекирсановское сельское поселение» по ссылке: </w:t>
      </w:r>
      <w:hyperlink r:id="rId3">
        <w:r>
          <w:rPr>
            <w:rStyle w:val="InternetLink"/>
            <w:sz w:val="28"/>
            <w:szCs w:val="28"/>
          </w:rPr>
          <w:t>https://matveevkurgan.ru/index.php/gradostroitelnoe-zonirovanie-i-deyatelnost/165-generalnye-plany/2237-bolshekirsano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Большекирсановского сельского поселения Матвеево-Курганского района, раздел «Постановления»  подраздел  «Постановления 2012 года» по ссылке:  </w:t>
      </w:r>
      <w:r>
        <w:rPr>
          <w:rFonts w:cs="Times New Roman" w:ascii="Times New Roman" w:hAnsi="Times New Roman"/>
          <w:bCs/>
          <w:sz w:val="28"/>
          <w:szCs w:val="28"/>
        </w:rPr>
        <w:t>https://www.bkirsanovskoesp.ru/munitsipalnye-pravovye-akty/postanovleniya/postanovleniya-2012/4443-programma-kompleksnogo-razvitiya-sistem-kommunalnoj-infrastruktury-munitsipalnogo-obrazovaniya-bolshekirsanovskoe-selskoe-poselenie-na-2012-2015-gody-i-na-period-do-2029-goda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9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ind w:firstLine="94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iCs/>
      <w:sz w:val="28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0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080" w:hanging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780" w:leader="none"/>
      </w:tabs>
      <w:spacing w:lineRule="auto" w:line="360" w:before="0" w:after="0"/>
      <w:ind w:firstLine="94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>
      <w:widowControl w:val="false"/>
      <w:spacing w:lineRule="auto" w:line="360" w:before="0" w:after="0"/>
      <w:ind w:firstLine="9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user</cp:lastModifiedBy>
  <cp:lastPrinted>2020-07-30T14:57:00Z</cp:lastPrinted>
  <dcterms:modified xsi:type="dcterms:W3CDTF">2021-07-26T13:08:00Z</dcterms:modified>
  <cp:revision>53</cp:revision>
  <dc:subject/>
  <dc:title>Извещение </dc:title>
</cp:coreProperties>
</file>