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бладателей земельных участков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уполномоченного органа, которым рассматривается ходатайство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твеево-Курганского района Ростов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Цели установления публичного сервиту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объекта электросетевого хозяйства «ВЛ 10 кВ № 3 ПС Большекирсановская».</w:t>
      </w:r>
    </w:p>
    <w:p>
      <w:pPr>
        <w:pStyle w:val="Normal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или иное описание местоположения земельного участка (участков), в отношении которого испрашивается публичный сервитут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785"/>
      </w:tblGrid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положение)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110301:2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х. Криничный, 250 м на юго-запад от пер. Огородный, 2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110301:21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в 15 м юго-восточнее пер. Трудовой, д.2, х. Криничны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110301:2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200 м на запад от ул. Садовая, 36, х. Криничны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234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23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20, з.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441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600005:44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поле 4, р.уч. 54 А, з.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442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600005:44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поле 4, р.уч. 54 А, з.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445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44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поле 4, р.уч. 27, з.уч. 1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64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6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46, з.уч. 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67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6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46, з.уч. 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70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7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46, з.уч. 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73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7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46, з.уч. 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76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7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46, з.уч. 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79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8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46, з.уч. 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88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8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48, з.уч. 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91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9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48, з.уч. 5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94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9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48, з.уч. 6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97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39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48, з.уч. 7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402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40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.уч. 48, 46 з.уч. 8, 1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949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95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поле 5, р.уч. 69, з.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952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95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поле 5, р.уч. 69, з.уч. 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991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99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поле 2, р.уч. 42, з.уч. 1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06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расположен 1500 м к западу от автодороги "Самбек - Матвеев Курган - Куйбышево - Снежное" на 47 км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066 (входит в единое земле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000000:49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под автодорогой "с. Самбек - п. Матвеев Курган - с. Куйбышево - г. Снежное" (до границы Украины)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10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х Большая Кирсановка, ул. Советская,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13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14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14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нтурный земельный участок 61:21:0600005:1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ур 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., р-н Матвеево-Кург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лизи х. Большая Кирсановка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23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., р-н Матвеево-Курганский, на территории СПК (колхоз) "Миус", рабоч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17, земельный участок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2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СПК (колхоз) "Миус", рабочий участок 17, земельный участок 2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23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СПК (колхоз) "Миус", рабочий участок 17, земельный участок 3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23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на территории СПК (колхоз) "Миус", рабочий участок 17, земельный участок 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37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подъезд от автомобильной дороги "с. Самбек - пос. Матвеев - Курган - с. Куйбышево - г. Снежное (до границы Украины)" к х. Большая Кирсановка.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42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абочий участок 21, земельный участок 9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4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абочий участок 15, земельный участок 1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45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абочий участок 74, земельный участок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49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, р-н Матвеево-Курганский, на территории СПК (колхоз) "Миус", рабочий участок 21, земельный участок 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нтурный земельный участок 61:21:0600005:1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ур 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х. Большая Кирсановка, установлено относительно ориентира, расположенного за пределами участка. Участок находится примерно в 5,5 км от ориентира по направлению на юго-восток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нтурный земельный участок 61:21:0600005: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ур 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 х. Большая Кирсановка, установлено относительно ориентира, расположенного за пределами участка. Участок находится примерно в 5,5 км от ориентира по направлению на юго-восток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онтурный земельный участок 61:21:0600005:15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ур 1), (контур 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Матвеево-Курганский район,на территории СПК (колхоз) "Миус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нтурный земельный участок 61:21:0600005:1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ур 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., р-н Матвеево-Кург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ПК (колхоз) "Миус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нтурный земельный участок 61:21:0600005:1506 (контур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., р-н Матвеево-Кург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ПК (колхоз) "Миус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нтурный земельный участок 61:21:0600005:1509 (контур 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., р-н Матвеево-Курга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ПК (колхоз) "Миус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нтурный земельный участок 61:21:0600005:1512 (контур 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Миус"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53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., р-н Матвеево-Курганский, примерно 330 м в восточном направлении от х. Криничный, пер. Трудовой, 8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онтурный земельный участок 61:21:0600005:15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ур 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х. Криничны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онтурный земельный участок 61:21:0600005:15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ур 1), (контур 2), (контур 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примерно 607 м в западном направлении от х. Криничный, пер. Огородный, 20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55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Миус", р. уч. 11, з. уч.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56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примерно 50 м. в юго-восточном направлении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 Криничный, пер. Огородный, 1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5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59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Миус", р. уч. 14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:21:0600005:159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, р-н Матвеево-Курганский, на территории СПК (колхоз) "Миус", р. уч. 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47740, Ростовская область, Матвеево-Курганский район, п. Матвеев Курган, ул. Победы, д. 9,  Отдел имущественных и земельных отношений Администрации Матвеево-Курганского района, кабинет №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тридцати дней со дня опубликования сообщения о поступившем ходатайстве об установлении публичного сервитута, с понедельника по пятницу с 09-00 до 17-00. Перерыв с 13-00 до 14-00. Телефон: 8(86341)325-68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я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брания депутатов Матвеево-Курганского района Ростовской области от 26.06.2012  № 176  «Об утверждении генерального плана Матвеево-Курганского сельского поселения Матвеево-Курганского района», сводное заключение № 250 от 17.02.2012 «О согласовании проекта генерального плана Матвеево-Курганского сельского поселения Матвеево-Курганского района Ростовской област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становление администрации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твеево-Курганског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ельского поселения                         от 10.07.2012   № 214 «Об утверждении «Программы комплексного развития систем коммунальной инфраструктуры муниципального образования 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твеево-Курганское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ельское поселение» Матвеево-Курганского района Ростовской области на 2012-2014 г.г. 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спективное развитие до 2029 года»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. 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программы комплексного развития систем коммунальной инфраструктуры поселения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Матвеево-Курганского района, раздел «Градостроительство» подраздел «Генеральные планы сельских поселений» «Большекирсановское сельское поселение» по ссылке: </w:t>
      </w:r>
      <w:hyperlink r:id="rId3">
        <w:r>
          <w:rPr>
            <w:rStyle w:val="InternetLink"/>
            <w:sz w:val="28"/>
            <w:szCs w:val="28"/>
          </w:rPr>
          <w:t>https://matveevkurgan.ru/index.php/gradostroitelnoe-zonirovanie-i-deyatelnost/165-generalnye-plany/2237-bolshekirsanovskoe-selskoe-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Большекирсановского сельского поселения Матвеево-Курганского района, раздел «Постановления»  подраздел  «Постановления 2012 года» по ссылке:  </w:t>
      </w:r>
      <w:r>
        <w:rPr>
          <w:rFonts w:cs="Times New Roman" w:ascii="Times New Roman" w:hAnsi="Times New Roman"/>
          <w:bCs/>
          <w:sz w:val="28"/>
          <w:szCs w:val="28"/>
        </w:rPr>
        <w:t>https://www.bkirsanovskoesp.ru/munitsipalnye-pravovye-akty/postanovleniya/postanovleniya-2012/4443-programma-kompleksnogo-razvitiya-sistem-kommunalnoj-infrastruktury-munitsipalnogo-obrazovaniya-bolshekirsanovskoe-selskoe-poselenie-na-2012-2015-gody-i-na-period-do-2029-goda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ind w:firstLine="94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ind w:firstLine="94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iCs/>
      <w:sz w:val="28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8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50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3080" w:hanging="0"/>
    </w:pPr>
    <w:rPr>
      <w:rFonts w:ascii="Arial" w:hAnsi="Arial" w:eastAsia="Times New Roman" w:cs="Arial"/>
      <w:b/>
      <w:color w:val="auto"/>
      <w:sz w:val="12"/>
      <w:szCs w:val="20"/>
      <w:lang w:val="ru-RU" w:eastAsia="en-US" w:bidi="ar-SA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780" w:leader="none"/>
      </w:tabs>
      <w:spacing w:lineRule="auto" w:line="360" w:before="0" w:after="0"/>
      <w:ind w:firstLine="940"/>
      <w:jc w:val="both"/>
    </w:pPr>
    <w:rPr>
      <w:rFonts w:ascii="Times New Roman" w:hAnsi="Times New Roman" w:cs="Times New Roman"/>
      <w:i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5">
    <w:name w:val="Текст выноски"/>
    <w:basedOn w:val="Normal"/>
    <w:qFormat/>
    <w:pPr>
      <w:widowControl w:val="false"/>
      <w:spacing w:lineRule="auto" w:line="360" w:before="0" w:after="0"/>
      <w:ind w:firstLine="9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astasievkasp.ru/pkr/4981-postanovlenie-51-ot-24-05-2012-goda-ob-utverzhdenii-programmy-kompleksnogo-razvitiya-sistem-kommunalnoj-infrastruktury-munitsipalnogo-obrazovaniya-anastasievskoe-selskoe-poselenie-matveevo-kurganskogo-rajona-rostovskoj-oblasti-na-2012-2014-g-g-i-perspekti" TargetMode="External"/><Relationship Id="rId3" Type="http://schemas.openxmlformats.org/officeDocument/2006/relationships/hyperlink" Target="https://matveevkurgan.ru/index.php/gradostroitelnoe-zonirovanie-i-deyatelnost/165-generalnye-plany/2233-ekaterinovskoe-selskoe-posel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6:00Z</dcterms:created>
  <dc:creator>zacharova</dc:creator>
  <dc:description/>
  <cp:keywords/>
  <dc:language>en-US</dc:language>
  <cp:lastModifiedBy>user</cp:lastModifiedBy>
  <cp:lastPrinted>2020-07-30T14:57:00Z</cp:lastPrinted>
  <dcterms:modified xsi:type="dcterms:W3CDTF">2021-07-26T13:02:00Z</dcterms:modified>
  <cp:revision>50</cp:revision>
  <dc:subject/>
  <dc:title>Извещение </dc:title>
</cp:coreProperties>
</file>