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проекту решения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Большекирсановского сельского поселения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ект решения «О бюджете  Большекирсановского сельского поселени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» (далее - решение) подготовлен </w:t>
      </w:r>
      <w:r>
        <w:rPr>
          <w:szCs w:val="28"/>
          <w:lang w:val="ru-RU"/>
        </w:rPr>
        <w:t xml:space="preserve">на </w:t>
      </w:r>
      <w:r>
        <w:rPr>
          <w:szCs w:val="28"/>
        </w:rPr>
        <w:t>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>-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ы, основных направлений бюджетной и налоговой политики Большекирсановского сельского поселения на 201</w:t>
      </w:r>
      <w:r>
        <w:rPr>
          <w:szCs w:val="28"/>
          <w:lang w:val="ru-RU"/>
        </w:rPr>
        <w:t>9</w:t>
      </w:r>
      <w:r>
        <w:rPr>
          <w:szCs w:val="28"/>
        </w:rPr>
        <w:t>-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Основных направлений бюджетной политики Российской Федерации на 201</w:t>
      </w:r>
      <w:r>
        <w:rPr>
          <w:szCs w:val="28"/>
          <w:lang w:val="ru-RU" w:eastAsia="en-US"/>
        </w:rPr>
        <w:t>9</w:t>
      </w:r>
      <w:r>
        <w:rPr>
          <w:szCs w:val="28"/>
          <w:lang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0</w:t>
      </w:r>
      <w:r>
        <w:rPr>
          <w:szCs w:val="28"/>
          <w:lang w:eastAsia="en-US"/>
        </w:rPr>
        <w:t>и 20</w:t>
      </w:r>
      <w:r>
        <w:rPr>
          <w:szCs w:val="28"/>
          <w:lang w:val="ru-RU" w:eastAsia="en-US"/>
        </w:rPr>
        <w:t>21</w:t>
      </w:r>
      <w:r>
        <w:rPr>
          <w:szCs w:val="28"/>
          <w:lang w:eastAsia="en-US"/>
        </w:rPr>
        <w:t xml:space="preserve"> годов.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>Проект бюджета поселения подготовлен на три года</w:t>
      </w:r>
      <w:r>
        <w:rPr>
          <w:szCs w:val="28"/>
        </w:rPr>
        <w:t xml:space="preserve"> в соответствии с требованиями законодательства, что позволяет предусмотреть планы на 201</w:t>
      </w:r>
      <w:r>
        <w:rPr>
          <w:szCs w:val="28"/>
          <w:lang w:val="ru-RU"/>
        </w:rPr>
        <w:t>9</w:t>
      </w:r>
      <w:r>
        <w:rPr>
          <w:szCs w:val="28"/>
        </w:rPr>
        <w:t>-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Основной целью бюджетной политики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бюджета сельского поселения учтены меры, направленные на снижение уровня долговой нагрузки и дефицита бюджета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ельского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, Ростовской области и </w:t>
      </w:r>
      <w:r>
        <w:rPr/>
        <w:t>Большекирсан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Большекирсанов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оритетным направлением бюджетных расходов является реализация Указа Президента РФ от 07.05.2018 № 204 «О национальных целях и стратегических задачах развития Российской Федерации на период до 2024 года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Эффективное управление расходами будет обеспечиваться посредством реализации вновь принятых муниципальных программ Администрации Большекирсан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 xml:space="preserve">Подготовка проекта бюджета сельского поселения на 2019-2021 годы осуществлялась в соответствии с порядком и сроками, утвержденными постановлением Администрации Большекирсановского сельского поселения от 15.06.2018 № 61 «Об утверждении Порядка и сроков составления </w:t>
      </w:r>
      <w:r>
        <w:rPr>
          <w:spacing w:val="-4"/>
          <w:szCs w:val="28"/>
        </w:rPr>
        <w:t>проекта  бюджета Большекирсановского сельского поселения на 2019 год и на плановый период 2020 и 2021 годов»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>Бюджетные параметры определены с учетом Областных законов от 10 мая 2012 года № 843-ЗС «О региональных налогах и некоторых вопросах налогообложения в Ростовской области» и от 26 декабря 2016 года № 834-ЗС        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Администрации Большекирсановского сельского поселе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Cs w:val="28"/>
        </w:rPr>
        <w:t>бюджета сельского поселения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szCs w:val="28"/>
        </w:rPr>
        <w:t>период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Основные параметры проекта решения «О бюджете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» к 1 чтению предлагаются 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7.12.2017         № 4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8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9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основными направлениями бюджетной политики Российской Федерации </w:t>
      </w:r>
      <w:r>
        <w:rPr>
          <w:szCs w:val="28"/>
          <w:lang w:eastAsia="en-US"/>
        </w:rPr>
        <w:t>на 2019 год и на плановый период 2020 и 2021 годов</w:t>
      </w:r>
      <w:r>
        <w:rPr/>
        <w:t xml:space="preserve"> </w:t>
      </w:r>
      <w:r>
        <w:rPr>
          <w:szCs w:val="28"/>
        </w:rPr>
        <w:t xml:space="preserve">при планировании </w:t>
      </w:r>
      <w:r>
        <w:rPr/>
        <w:t xml:space="preserve">бюджета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 xml:space="preserve">Дефицит не предусмотрен проектом решения на 2019 год и плановый период 2020 и 2021 год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решением  от 2</w:t>
      </w:r>
      <w:r>
        <w:rPr>
          <w:szCs w:val="28"/>
          <w:lang w:val="ru-RU"/>
        </w:rPr>
        <w:t>7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4</w:t>
      </w:r>
      <w:r>
        <w:rPr>
          <w:szCs w:val="28"/>
        </w:rPr>
        <w:t xml:space="preserve"> Это обусловлено тем, что доходная и расходная часть бюджета в течение финансового года уточняется на сумму дополнительно поступающих межбюджетных трансфертов, распределяемых в процессе исполнения областного и районного бюдж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(профицит)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9 год и на плановый период 2020-2021 годов планируется принятия бездефицитного бюджета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сельского поселения на 2019 год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сельского поселения на 2019 год предлагаются к 1-му чтению в общей сумме 10 510,7 тыс. рублей, на 2020 – 7 933,3тыс. рублей, на 2020 – 8 190,7тыс. рублей.  Основу доходов бюджета сельского поселения составляют собственные доходы. Так, удельный вес собственных налоговых и неналоговых доходов бюджета сельского поселения в представленном к I чтению проекте бюджета составляет в 2019 году – 52,0 процента, в 2020 году – 30,1 процента и в 2021 году – 41,1 процен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Большекирсановского сельского поселения на 2019-2020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на основе прогнозных данных, представленных главными администраторами доходов  бюджета сельского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сельского поселения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бственные доходы бюджета сельского поселения в 2019 году и плановом периоде 2020 и 2021 годов прогнозируются в объеме 5466,8 тыс. рублей, 5954,9тыс. рублей и 6588,6 тыс. рублей соответственно. По сравнению с первоначальным бюджетом 2018года увеличение в 2019 году составит</w:t>
        <w:br/>
        <w:t>346,8 тыс. рублей или 106,8процентов (рост в 2020 году по сравнению с 2019 годом составит 488,1 тыс. рублей или 108,9 процента и в 2021 году по сравнению с 2020 годом – 633,7тыс. рублей или 110,6 процент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аметры доходов бюджета сельского поселения приведены в приложении 2 к настоящей пояснительной записке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17"/>
        <w:gridCol w:w="1560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объеме собственных доходов бюджета сельского поселения наибольший удельный вес занимают налоговые дох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бщем объеме налоговых доходов налоги на имущество – 45,0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диный сельскохозяйственный налог занимает 28,5 процента; налог на доходы физических лиц – 22,2 процен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неналоговых доходах наибольший удельный вес занимают доходы от сдачи в аренду иму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бюджет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9-2021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Администрацией сельского поселения - органом исполнительной власти в рамках осуществляемых её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9 год прогнозируется в сумме  1214,3 тыс. рублей и на плановый период 2020 и 2021 годов в сумме 1325,0 тыс. рублей и 1556,0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19-2021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плательщиком налога на доходы физических лиц в Большекирсановском сельском поселении является бюджетообразующее предприятие - </w:t>
      </w:r>
      <w:r>
        <w:rPr>
          <w:szCs w:val="28"/>
        </w:rPr>
        <w:t>ОАО «им.Калинина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1 год прогнозируется в сумме 1558,8 тыс. рублей и на плановый период 2018 и 2019 годов в сумме 1914,7 тыс. рублей и 2295,6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по единому сельскохозяйственному налогу приняты прогнозируемые на 2019-2021 объемы налоговых баз (</w:t>
      </w:r>
      <w:r>
        <w:rPr>
          <w:bCs/>
          <w:szCs w:val="28"/>
        </w:rPr>
        <w:t>оценки прибыли сельхозтоваропроизводителей сельского поселения</w:t>
      </w:r>
      <w:r>
        <w:rPr/>
        <w:t xml:space="preserve">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областного закона Ростовской области от  27.07.2017 № 1174-ЗС «Об установлении единой даты начала применения на территории Ростовской области порядка определения налоговой базы по налогу на имущество физических  лиц исходя из кадастровой стоимости объектов налогообложения» разработано и утверждено решение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и принятии данного решения с 01.01.2018 года  налоговая база будет определяться как </w:t>
      </w:r>
      <w:r>
        <w:rPr>
          <w:szCs w:val="28"/>
          <w:u w:val="single"/>
        </w:rPr>
        <w:t>кадастровая стоимость</w:t>
      </w:r>
      <w:r>
        <w:rPr>
          <w:szCs w:val="28"/>
        </w:rPr>
        <w:t xml:space="preserve"> объекта налогообложения,  результаты  которой утверждены постановлением Правительства Ростовской области от 27.12.2016 № 881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отношении жилых домов, которые в большинстве и составляют перечень объектов налогообложения на территории сельского поселения, установлена налоговая ставка в размере 0,1% от кадастровой стоимости объекта налогообложения</w:t>
      </w:r>
    </w:p>
    <w:p>
      <w:pPr>
        <w:pStyle w:val="Header"/>
        <w:tabs>
          <w:tab w:val="clear" w:pos="708"/>
          <w:tab w:val="left" w:pos="554" w:leader="none"/>
          <w:tab w:val="left" w:pos="6096" w:leader="none"/>
        </w:tabs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554" w:leader="none"/>
          <w:tab w:val="left" w:pos="6096" w:leader="none"/>
        </w:tabs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ценка налогового потенциала  по налогу на имущество физических лиц на плановый период</w:t>
      </w:r>
      <w:r>
        <w:rPr>
          <w:b/>
        </w:rPr>
        <w:t xml:space="preserve"> </w:t>
      </w:r>
      <w:r>
        <w:rPr>
          <w:szCs w:val="28"/>
        </w:rPr>
        <w:t>составила:</w:t>
      </w:r>
    </w:p>
    <w:p>
      <w:pPr>
        <w:pStyle w:val="Normal"/>
        <w:rPr/>
      </w:pPr>
      <w:r>
        <w:rPr>
          <w:szCs w:val="28"/>
        </w:rPr>
        <w:t>на  2019 года -  55,9  тыс. рублей;                                                                                                          на 2020 года – 75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на 2020 года – 94,2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налогового потенциала по земельному налогу на 2019 - 2021 годы произведена на основании данных суммарной кадастровой стоимости земельных участков при зачислении в размере 100 процентов  в бюджет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щий объем поступлений земельного налога в бюджет сельского поселения в 2019 - 2021 годы составит 2405,2 тыс.рублей, ежегодно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сельского поселения государственной пошлины в 2019 году прогнозируется в сумме 59,6 тыс. рубле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rFonts w:cs="Arial"/>
        </w:rPr>
        <w:t xml:space="preserve">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, утвержденными в соответствии с законодательными актами Российской Федерации на совершение нотариальных действий, администрируемый органом исполнительной власти сельского поселения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Расчет доходов в виде государственной пошлины осуществлен по коду видов доходов бюджетной классификации Российской Федерации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0г -61,9 тыс.рублей, на 2021 года прогнозируется в сумме 64,3 тыс. рублей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В составе неналоговых доходов бюджета сельского поселения на 2019 год прогнозируются следующие доходные источники: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0"/>
        </w:rPr>
        <w:t>- доходы от сдачи в аренду имущества, составляющую казну сельских поселений</w:t>
      </w:r>
      <w:r>
        <w:rPr>
          <w:sz w:val="28"/>
        </w:rPr>
        <w:t>, 2019год - в сумме 118,6 тыс. рублей, 2020 и 2021 годы сумма дохода осталась на уровне 2018года;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на 2019-2021годы - 50,6 тыс.рублей ,ежегодно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штрафы, санкции, возмещение ущерба на 2019 год – 3,8 тыс. рублей, на 2020 и 2021 годы в сумме 3,9 тыс. рублей и 4,1 тыс. рублей соответственно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запланированы на 2019 год – 5043,9тыс. рублей, на 2020 год – 1978,4 тыс. рублей, на 2021 год – 1602,1 тыс. рублей.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Структура безвозмездных поступлений в бюджет сельского поселения представлена в нижеприведенной таблице.</w:t>
      </w:r>
    </w:p>
    <w:p>
      <w:pPr>
        <w:pStyle w:val="Normal"/>
        <w:ind w:firstLine="709"/>
        <w:jc w:val="right"/>
        <w:rPr/>
      </w:pPr>
      <w:r>
        <w:rPr>
          <w:szCs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blHeader w:val="true"/>
          <w:trHeight w:val="69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9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blHeader w:val="true"/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, всего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2,1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9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венции бюджетам поселений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чие </w:t>
            </w: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Расходы бюджета сельского поселения на 2019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ельского поселения на 2019-2021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вете новых задач, поставленных Указом Президента Российской Федерации </w:t>
      </w:r>
      <w:r>
        <w:rPr>
          <w:color w:val="000000"/>
          <w:szCs w:val="28"/>
        </w:rPr>
        <w:t xml:space="preserve">от 07.05.2018 № 204 </w:t>
      </w:r>
      <w:r>
        <w:rPr>
          <w:szCs w:val="28"/>
        </w:rPr>
        <w:t xml:space="preserve">«О национальных целях и стратегических задачах развития Российской Федерации на период до 2024 года», </w:t>
      </w:r>
      <w:r>
        <w:rPr>
          <w:color w:val="000000"/>
          <w:szCs w:val="28"/>
        </w:rPr>
        <w:t>главным и постоянным приоритетом бюджетной политики в сфере расходов являются инвестиции в человеческий капитал – это повышение уровня жизни граждан, создания комфортных условий для их проживания,  условий и возможностей для самореализации, а также  предоставление качественных и конкурентн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бюджета сельского поселения на 2019-2021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>
          <w:szCs w:val="28"/>
        </w:rPr>
        <w:t xml:space="preserve"> социальной сферы</w:t>
      </w:r>
      <w:r>
        <w:rPr>
          <w:color w:val="000000"/>
          <w:szCs w:val="28"/>
        </w:rPr>
        <w:t>, определенных в указах Президента Российской Федерации 2012 года, а также сохранению уровня, установленного в этих указах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бюджета сельского поселения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Большекирсановского сельского поселения от 20.06.2016 № 137 «Об утверждении Положения о бюджетном процессе в Большекирсановском сельском поселении» бюджет сельского поселения составлен на основе муниципальных программ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9-ти муниципальных программ в  бюджете сельского поселения в 2019 году предусмотрено 10 269,2 тыс. рублей, в 2020 году – 7 541,3 тыс. рублей и в 2021 году – 7 563,2 тыс. рублей, что составляет 97,7,  95,1 и 92,3 процентов соответственно от всех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>распоряжением Администрации Большекирсановского сельского поселения от 19.09.2018 № 15 «</w:t>
        </w:r>
        <w:r>
          <w:rPr>
            <w:rStyle w:val="InternetLink"/>
            <w:bCs/>
            <w:szCs w:val="28"/>
          </w:rPr>
          <w:t>Об утверждении Перечня муниципальных программ Большекирсановского сельского поселения</w:t>
        </w:r>
        <w:r>
          <w:rPr>
            <w:rStyle w:val="InternetLink"/>
            <w:color w:val="000000"/>
            <w:szCs w:val="28"/>
          </w:rPr>
          <w:t xml:space="preserve">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1"/>
        <w:gridCol w:w="2463"/>
        <w:gridCol w:w="1985"/>
        <w:gridCol w:w="1517"/>
      </w:tblGrid>
      <w:tr>
        <w:trPr>
          <w:trHeight w:val="75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19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20 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21 г</w:t>
            </w:r>
          </w:p>
        </w:tc>
      </w:tr>
      <w:tr>
        <w:trPr>
          <w:trHeight w:val="19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41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63,2</w:t>
            </w:r>
          </w:p>
        </w:tc>
      </w:tr>
      <w:tr>
        <w:trPr>
          <w:trHeight w:val="4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8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качественными жилищно-коммунальными услугами населения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3</w:t>
            </w:r>
          </w:p>
        </w:tc>
      </w:tr>
      <w:tr>
        <w:trPr>
          <w:trHeight w:val="7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авонарушений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4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Участие в предупреждении и ликвидации последствий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>
          <w:trHeight w:val="3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1</w:t>
            </w:r>
          </w:p>
        </w:tc>
      </w:tr>
      <w:tr>
        <w:trPr>
          <w:trHeight w:val="3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униципальной служб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2,8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9 год объем расходов предлагается в сумме 10 510,7 тыс. рублей, на 2020 год – 7933,3 тыс. рублей, на 2021 год – 8190,7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Общегосударственные вопросы» в 2019 году предусмотрены бюджетные ассигнования в сумме 4735,9 тыс. рублей, в 2020 году –4862,5 тыс. рублей и в 2021 году – 5280,3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инансовое обеспечение деятельности органов муниципальной власти сельского поселения в 2019-году -3968,0 тыс.рублей, в 2020- 2021 годах в сумме 4082,7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Администрации в 2019 году в сумме 568,7 тыс. рублей, в 2020 году – 492,1 тыс. рублей, в 2021 году – 476,1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проведение диспансеризации муниципальных служащих сельского поселения в 2019-2021 годах в сумме 2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уплату земельного налога и иных налогов и сборов органов муниципальной власти сельского поселения </w:t>
      </w:r>
      <w:r>
        <w:rPr>
          <w:szCs w:val="28"/>
        </w:rPr>
        <w:t>в 2019г. -20,5 тыс.рублей, в 2020 -2021гг – 10,5тыс. рублей 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членских взносов в ассоциацию Совета муниципальных образований Ростовской области  в </w:t>
      </w:r>
      <w:r>
        <w:rPr>
          <w:szCs w:val="28"/>
        </w:rPr>
        <w:t>2019-2021 годах в сумме 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вопросам организации ритуальных услуг </w:t>
      </w:r>
      <w:r>
        <w:rPr>
          <w:szCs w:val="28"/>
        </w:rPr>
        <w:t>2019-2021 годах в сумме 0,5 тыс. рублей ежегодно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существление полномочий по определению в соответствии с частью 1 статьи 11.2 Областного закона от 25.10.2002 года №273-ЗС «Об административных правонарушений» в </w:t>
      </w:r>
      <w:r>
        <w:rPr>
          <w:szCs w:val="28"/>
        </w:rPr>
        <w:t>2019-2021 годах в сумме 0,2 тыс. рублей ежегодно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ценку муниципального имущества, признание прав регулирование отношений по муниципальной собственности сельского поселения в 2019 году в сумме 50,0 тыс.рублей; в 2020 г в сумме 0,0 тыс. рублей ,в 2021г- 0,0тыс.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оборона» на 2019 год предусмотрены бюджетные ассигнования в сумме 191,3 тыс. рублей, на 2020 год – 198,3 тыс. рублей и на 2021 год –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безопасность и правоохранительная деятельность» на 2019г – 30,0 тыс. рублей, на 2020-2021 годы- 15,0 тысрублей,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рганизации рабочих мест для трудоустройства подростков  в возрасте от 14 до 18лет , </w:t>
      </w:r>
      <w:r>
        <w:rPr>
          <w:szCs w:val="28"/>
          <w:lang w:eastAsia="en-US"/>
        </w:rPr>
        <w:t>на 2019г – 10,0 тыс. рублей, на 2020-2021 годы- 5,0 тыс. рублей,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2019 -  2021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в средствах массовой информации информационно-аналитических материалов о реализации в Большекирсановском сельском поселении мероприятий по противодействию коррупции в 2019 -  2021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информационно-пропагандистской деятельности, направленной на профилактику наркомании и пропаганду здорового образа жизни   в 2019 -  2021 годы в сумме 0,5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еспечению пожарной безопасности  </w:t>
      </w:r>
      <w:r>
        <w:rPr>
          <w:szCs w:val="28"/>
          <w:lang w:eastAsia="en-US"/>
        </w:rPr>
        <w:t>на 2019г –10,0 тыс. рублей, на 2020-2021 годы- 1,0 тыс, рублей, ежегодн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учению на курсах гражданской обороны и чрезвычайным ситуациям  </w:t>
      </w:r>
      <w:r>
        <w:rPr>
          <w:szCs w:val="28"/>
          <w:lang w:eastAsia="en-US"/>
        </w:rPr>
        <w:t>на 2019г – 7,5 тыс. рублей, на 2020-2021 годы- 6,5 тыс, рублей,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еспечению безопасности на воде </w:t>
      </w:r>
      <w:r>
        <w:rPr>
          <w:szCs w:val="28"/>
          <w:lang w:eastAsia="en-US"/>
        </w:rPr>
        <w:t>в 2019-2021 годы в сумме 1,0 тыс. рублей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Жилищно-коммунальное хозяйство» предусмотрены бюджетные ассигнования в сумме 1605,6 тыс. рублей на 2019 год, 1068,8 тыс. рублей на 2020 год и 1093,3 тыс. рублей на 2021 год.</w:t>
      </w:r>
    </w:p>
    <w:p>
      <w:pPr>
        <w:pStyle w:val="Normal"/>
        <w:ind w:firstLine="709"/>
        <w:jc w:val="both"/>
        <w:rPr/>
      </w:pPr>
      <w:r>
        <w:rPr/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>содержание объектов муниципальной собственности в 2019– 20,0 тыс. рублей , в 2020г – 20,0тыс.рублей,в 2021г -10,0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, ремонт уличного освещения в 2019 году в сумме 1055,6 тыс. рублей, в 2020 году в сумме 993,3 тыс.рублей, в 2021 году в сумме 1033,3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еленение территории в 2019г -  в сумме 50,0 тыс. рублей, в 2020 - 2021 годы в сумме 5,0 тыс.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текущий ремонт и содержание гражданских кладбищ, памятников в 2019г -  в сумме 140,0 тыс. рублей, в 2020 - 2021 годы в сумме 1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благоустройство территории  в 2019 г –330,0 тыс. рублей, </w:t>
      </w:r>
      <w:r>
        <w:rPr>
          <w:szCs w:val="28"/>
        </w:rPr>
        <w:t>в 2020-2021годы, в сумме 30,0 тыс.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 xml:space="preserve">на замену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</w:t>
      </w:r>
      <w:r>
        <w:rPr>
          <w:szCs w:val="28"/>
        </w:rPr>
        <w:t xml:space="preserve">в </w:t>
      </w:r>
      <w:r>
        <w:rPr/>
        <w:t>2019-2020гг – 10,0 тыс. рублей ,ежегодно, в 2021году -5,0 тыс. рублей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  <w:lang w:eastAsia="en-US"/>
        </w:rPr>
        <w:t xml:space="preserve">В проекте бюджета сельского поселения по разделу «Образование» предусмотрены бюджетные ассигнования </w:t>
      </w:r>
      <w:r>
        <w:rPr/>
        <w:t>в 2019-2021годы – 20,0 тыс. рублей</w:t>
      </w:r>
      <w:r>
        <w:rPr>
          <w:szCs w:val="28"/>
        </w:rPr>
        <w:t xml:space="preserve"> ежегодно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сельского поселения</w:t>
      </w:r>
      <w:r>
        <w:rPr>
          <w:b/>
          <w:i/>
          <w:szCs w:val="22"/>
          <w:lang w:eastAsia="en-US"/>
        </w:rPr>
        <w:t xml:space="preserve"> </w:t>
      </w:r>
      <w:r>
        <w:rPr/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Культура, кинематография» предусмотрены бюджетные ассигнования в 2019 году в сумме 3827,9тыс. рублей, в 2020 году в сумме 1688,7 тыс. рублей и в 2021 году в сумме 1702,1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/>
        <w:t xml:space="preserve">в 2019 г – 24,0 тыс. рублей, </w:t>
      </w:r>
      <w:r>
        <w:rPr>
          <w:szCs w:val="28"/>
        </w:rPr>
        <w:t>в 2020году – 22,0 тыс. рублей, в 2021 году – 22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</w:t>
      </w:r>
      <w:r>
        <w:rPr>
          <w:color w:val="000000"/>
        </w:rPr>
        <w:t>казенных учреждений</w:t>
      </w:r>
      <w:r>
        <w:rPr>
          <w:spacing w:val="-1"/>
        </w:rPr>
        <w:t xml:space="preserve"> </w:t>
      </w:r>
      <w:r>
        <w:rPr/>
        <w:t xml:space="preserve">в 2019 г – 2791,9 тыс. рублей, </w:t>
      </w:r>
      <w:r>
        <w:rPr>
          <w:szCs w:val="28"/>
        </w:rPr>
        <w:t>в 2020 году – 1100,9 тыс. рублей, в 2021 году – 1100,9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казенных учреждений в 2019 году в сумме 926,0 тыс. рублей, в 2020 году – 554,8 тыс. рублей, в 2021 году – 570,7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налога на имущество, земельного налога и иных налогов и сборов казенных учреждений </w:t>
      </w:r>
      <w:r>
        <w:rPr>
          <w:spacing w:val="-1"/>
        </w:rPr>
        <w:t xml:space="preserve">в 2019годах в сумме 36,0 тыс. рублей, </w:t>
      </w:r>
      <w:r>
        <w:rPr>
          <w:szCs w:val="28"/>
        </w:rPr>
        <w:t>в 2020 году – 6,0 тыс. рублей, в 2021 году – 6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бюджета сельского поселения по разделу «Социальная политика» предусмотрены бюджетные ассигнования в 2019 -  2021 годах в сумме  70,0 тыс. 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выплаты государствен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Физическая культура и спорт» предусмотрены бюджетные ассигнования</w:t>
      </w:r>
      <w:r>
        <w:rPr/>
        <w:t xml:space="preserve"> в 2019г -30,0тыс.рублей ,</w:t>
      </w:r>
      <w:r>
        <w:rPr>
          <w:szCs w:val="28"/>
          <w:lang w:eastAsia="en-US"/>
        </w:rPr>
        <w:t>в 2020 -  2021 годах в сумме  10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приобретение призов, грамот  для проведения физкультурно-массов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бюджета сельского поселения</w:t>
      </w:r>
    </w:p>
    <w:p>
      <w:pPr>
        <w:pStyle w:val="Normal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9 – 2021 годы планируется принятие бездефици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szCs w:val="28"/>
        </w:rPr>
        <w:t>Начальник сектора экономики финансов                                  Л.В.</w:t>
      </w:r>
      <w:r>
        <w:rPr>
          <w:szCs w:val="28"/>
          <w:lang w:val="ru-RU"/>
        </w:rPr>
        <w:t>Воронько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Приложение</w:t>
      </w:r>
      <w:r>
        <w:rPr>
          <w:szCs w:val="28"/>
          <w:u w:val="single"/>
        </w:rPr>
        <w:t xml:space="preserve"> №</w:t>
      </w:r>
      <w:r>
        <w:rPr>
          <w:szCs w:val="28"/>
          <w:u w:val="single"/>
          <w:lang w:val="ru-RU"/>
        </w:rPr>
        <w:t>1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  <w:t>к пояснительной записке</w:t>
      </w:r>
    </w:p>
    <w:p>
      <w:pPr>
        <w:pStyle w:val="TextBody"/>
        <w:jc w:val="right"/>
        <w:rPr/>
      </w:pPr>
      <w:r>
        <w:rPr>
          <w:szCs w:val="28"/>
          <w:lang w:val="ru-RU"/>
        </w:rPr>
        <w:t>к проекту решения Собрания депутатов</w:t>
      </w:r>
    </w:p>
    <w:p>
      <w:pPr>
        <w:pStyle w:val="TextBody"/>
        <w:jc w:val="right"/>
        <w:rPr/>
      </w:pPr>
      <w:r>
        <w:rPr>
          <w:szCs w:val="28"/>
          <w:lang w:val="ru-RU"/>
        </w:rPr>
        <w:t>Большекирсановского сельского поселения</w:t>
      </w:r>
    </w:p>
    <w:p>
      <w:pPr>
        <w:pStyle w:val="TextBody"/>
        <w:jc w:val="right"/>
        <w:rPr/>
      </w:pPr>
      <w:r>
        <w:rPr>
          <w:szCs w:val="28"/>
          <w:lang w:val="ru-RU"/>
        </w:rPr>
        <w:t>«О бюджете Большекирсановского сельского поселения</w:t>
      </w:r>
    </w:p>
    <w:p>
      <w:pPr>
        <w:pStyle w:val="TextBody"/>
        <w:jc w:val="right"/>
        <w:rPr/>
      </w:pPr>
      <w:r>
        <w:rPr>
          <w:szCs w:val="28"/>
          <w:lang w:val="ru-RU"/>
        </w:rPr>
        <w:t xml:space="preserve">Матвеево-Курганского района на 2019 год </w:t>
      </w:r>
    </w:p>
    <w:p>
      <w:pPr>
        <w:pStyle w:val="TextBody"/>
        <w:jc w:val="right"/>
        <w:rPr/>
      </w:pPr>
      <w:r>
        <w:rPr>
          <w:szCs w:val="28"/>
          <w:lang w:val="ru-RU"/>
        </w:rPr>
        <w:t>и на плановый период 2020 и 2021 годов »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b/>
          <w:bCs/>
          <w:szCs w:val="28"/>
          <w:lang w:val="ru-RU"/>
        </w:rPr>
        <w:t>Поступления доходов в бюджет сельского поселения на 2019 год и на плановый период 2020 и 2021 годов</w:t>
      </w:r>
    </w:p>
    <w:tbl>
      <w:tblPr>
        <w:tblW w:w="14194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688"/>
        <w:gridCol w:w="1134"/>
        <w:gridCol w:w="543"/>
        <w:gridCol w:w="591"/>
        <w:gridCol w:w="994"/>
        <w:gridCol w:w="991"/>
        <w:gridCol w:w="993"/>
        <w:gridCol w:w="993"/>
      </w:tblGrid>
      <w:tr>
        <w:trPr>
          <w:trHeight w:val="365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вид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 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7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оначальны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 измене-ниям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19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21год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88,6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9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5,3</w:t>
            </w:r>
          </w:p>
        </w:tc>
      </w:tr>
      <w:tr>
        <w:trPr>
          <w:trHeight w:val="36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1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</w:t>
            </w:r>
          </w:p>
        </w:tc>
      </w:tr>
      <w:tr>
        <w:trPr>
          <w:trHeight w:val="27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</w:t>
            </w:r>
          </w:p>
        </w:tc>
      </w:tr>
      <w:tr>
        <w:trPr>
          <w:trHeight w:val="23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5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5,6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5,6</w:t>
            </w:r>
          </w:p>
        </w:tc>
      </w:tr>
      <w:tr>
        <w:trPr>
          <w:trHeight w:val="25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6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8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99,4</w:t>
            </w:r>
          </w:p>
        </w:tc>
      </w:tr>
      <w:tr>
        <w:trPr>
          <w:trHeight w:val="39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0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</w:tr>
      <w:tr>
        <w:trPr>
          <w:trHeight w:val="31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8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3</w:t>
            </w:r>
          </w:p>
        </w:tc>
      </w:tr>
      <w:tr>
        <w:trPr>
          <w:trHeight w:val="65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</w:tr>
      <w:tr>
        <w:trPr>
          <w:trHeight w:val="140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</w:tr>
      <w:tr>
        <w:trPr>
          <w:trHeight w:val="5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1 13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</w:tr>
      <w:tr>
        <w:trPr>
          <w:trHeight w:val="55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4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6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1</w:t>
            </w:r>
          </w:p>
        </w:tc>
      </w:tr>
    </w:tbl>
    <w:p>
      <w:pPr>
        <w:pStyle w:val="TextBody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19" w:right="719" w:gutter="0" w:header="0" w:top="1260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Normaltextrun">
    <w:name w:val="normaltextrun"/>
    <w:basedOn w:val="Style9"/>
    <w:qFormat/>
    <w:rPr/>
  </w:style>
  <w:style w:type="character" w:styleId="26">
    <w:name w:val="Заголовок 2 Знак"/>
    <w:basedOn w:val="Style9"/>
    <w:qFormat/>
    <w:rPr>
      <w:rFonts w:ascii="Arial" w:hAnsi="Arial" w:cs="Arial"/>
      <w:i/>
      <w:sz w:val="28"/>
    </w:rPr>
  </w:style>
  <w:style w:type="character" w:styleId="41">
    <w:name w:val="Заголовок 4 Знак"/>
    <w:basedOn w:val="Style9"/>
    <w:qFormat/>
    <w:rPr>
      <w:sz w:val="32"/>
      <w:szCs w:val="24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04:00Z</dcterms:created>
  <dc:creator>Гапон</dc:creator>
  <dc:description/>
  <dc:language>en-US</dc:language>
  <cp:lastModifiedBy>User</cp:lastModifiedBy>
  <cp:lastPrinted>2018-01-09T17:41:00Z</cp:lastPrinted>
  <dcterms:modified xsi:type="dcterms:W3CDTF">2018-11-15T15:04:00Z</dcterms:modified>
  <cp:revision>2</cp:revision>
  <dc:subject/>
  <dc:title>Пояснительная записка</dc:title>
</cp:coreProperties>
</file>