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к решению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 бюджете Большекирсановского сельского поселения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>год и на плановый период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ов» </w:t>
      </w:r>
    </w:p>
    <w:p>
      <w:pPr>
        <w:pStyle w:val="Normal"/>
        <w:shd w:fill="FFFFFF" w:val="clear"/>
        <w:spacing w:before="280" w:after="280"/>
        <w:jc w:val="center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Введение     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szCs w:val="28"/>
        </w:rPr>
        <w:t xml:space="preserve">         </w:t>
      </w:r>
      <w:r>
        <w:rPr>
          <w:szCs w:val="28"/>
        </w:rPr>
        <w:t>Решение «О бюджете  Большекирсановского сельского поселения на 2021 год и на плановый период 2022 и 2023 годов» (далее - решение) подготовлено на основе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прогноза социально-экономического развития Большекирсан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1-2023 годы,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утвержденного постановлением </w:t>
      </w:r>
      <w:r>
        <w:rPr>
          <w:color w:val="020B22"/>
          <w:sz w:val="30"/>
          <w:szCs w:val="30"/>
        </w:rPr>
        <w:t>Администрации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 Большекирсановского сельского поселения от 15.10.2020 № 72,</w:t>
      </w:r>
      <w:r>
        <w:rPr>
          <w:szCs w:val="28"/>
        </w:rPr>
        <w:t>основных направлений бюджетной и налоговой политики Большекирсановского сельского поселения на 2021-2023 годы</w:t>
      </w:r>
      <w:r>
        <w:rPr>
          <w:szCs w:val="28"/>
          <w:lang w:eastAsia="en-US"/>
        </w:rPr>
        <w:t xml:space="preserve">,    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с учетом национальных ценностей развития, обозначенных указами Президента Российской Федерации, основными направлениями бюджетной, налоговой и таможенно-тарифной политики Российской Федерации на 2021 год и на плановый период 2022 и 2023 годов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Roboto;Times New Roman" w:cs="Roboto;Times New Roman" w:ascii="Roboto;Times New Roman" w:hAnsi="Roboto;Times New Roman"/>
          <w:color w:val="020B22"/>
          <w:sz w:val="30"/>
          <w:szCs w:val="30"/>
        </w:rPr>
        <w:t xml:space="preserve">    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Бюджетная политика на 2021 – 2023 годы сохранит свою направленность на реализацию приоритетных задач социально-экономического развития сельского поселения, будет ориентирована на достижение национальных целей развития посредством реализации региональных проектов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и от 21.07.2020 № 474 «О национальных целях развития Российской Федерации на период до 2030 года».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Основной целью бюджетной политики </w:t>
      </w:r>
      <w:r>
        <w:rPr/>
        <w:t>Большекирсановского</w:t>
      </w:r>
      <w:r>
        <w:rPr>
          <w:szCs w:val="28"/>
        </w:rPr>
        <w:t xml:space="preserve"> сельского поселения</w:t>
      </w:r>
      <w:r>
        <w:rPr>
          <w:b/>
          <w:sz w:val="32"/>
          <w:szCs w:val="32"/>
        </w:rPr>
        <w:t xml:space="preserve"> </w:t>
      </w:r>
      <w:r>
        <w:rPr>
          <w:color w:val="000000"/>
          <w:szCs w:val="28"/>
        </w:rPr>
        <w:t xml:space="preserve">является наращивание темпов роста собственных (налоговых и неналоговых) доходов, обеспечение устойчивости и сбалансированности бюджета </w:t>
      </w:r>
      <w:r>
        <w:rPr/>
        <w:t>Большекирсановского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</w:t>
      </w:r>
      <w:r>
        <w:rPr/>
        <w:t>Большекирсановского</w:t>
      </w:r>
      <w:r>
        <w:rPr>
          <w:szCs w:val="28"/>
        </w:rPr>
        <w:t xml:space="preserve">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Расходы бюджета </w:t>
      </w:r>
      <w:r>
        <w:rPr>
          <w:szCs w:val="28"/>
        </w:rPr>
        <w:t xml:space="preserve">сельского поселения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в первоочередном порядке направлены на выполнение социальных обязательств перед гражданами, обеспечение услуг в сфере культуры и спорта.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характеристики бюджета сельского поселения на 2021 год и на плановый период 2022 и 2023 годов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сновные </w:t>
      </w:r>
      <w:r>
        <w:rPr>
          <w:szCs w:val="28"/>
          <w:lang w:val="ru-RU"/>
        </w:rPr>
        <w:t xml:space="preserve">характеристики </w:t>
      </w:r>
      <w:r>
        <w:rPr>
          <w:szCs w:val="28"/>
        </w:rPr>
        <w:t>решения «О бюджете Большекирсан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» предлагаются 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126"/>
        <w:gridCol w:w="1701"/>
      </w:tblGrid>
      <w:tr>
        <w:trPr>
          <w:tblHeader w:val="true"/>
          <w:trHeight w:val="82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32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ходы, всего</w:t>
            </w:r>
          </w:p>
          <w:p>
            <w:pPr>
              <w:pStyle w:val="TextBody"/>
              <w:ind w:left="108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2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950,0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9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33,3</w:t>
            </w:r>
          </w:p>
        </w:tc>
      </w:tr>
      <w:tr>
        <w:trPr>
          <w:trHeight w:val="181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поступлен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5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1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16,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  <w:lang w:val="ru-RU"/>
              </w:rPr>
              <w:t>. Расходы, всего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2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950,0</w:t>
            </w:r>
          </w:p>
        </w:tc>
      </w:tr>
      <w:tr>
        <w:trPr>
          <w:trHeight w:val="46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  <w:lang w:val="ru-RU"/>
              </w:rPr>
              <w:t>. Дефицит (-), профицит (+)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5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% к объему собственных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ru-RU"/>
              </w:rPr>
              <w:t>. Источники финансирования дефиц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/>
      </w:pPr>
      <w:r>
        <w:rPr>
          <w:rFonts w:eastAsia="Roboto;Times New Roman" w:cs="Roboto;Times New Roman" w:ascii="Roboto;Times New Roman" w:hAnsi="Roboto;Times New Roman"/>
          <w:color w:val="020B22"/>
          <w:sz w:val="30"/>
          <w:szCs w:val="30"/>
        </w:rPr>
        <w:t xml:space="preserve">        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Параметры бюджета поселения по доходам и расходам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Доходы бюджета поселения предусмотрены на 2021 год в объеме 18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027,4тыс. рублей, на 2022 год – 12696,2 тыс. рублей, на 2023 год – в сумме 37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950,0 тыс. рублей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Собственные налоговые и неналоговые доходы бюджета прогнзируются в 2021 году в объеме 8391,9 тыс.рулей, в 2022году в объеме 8585,9 тыс.рублей и в 2023 году в объеме 8833,3тыс.рублей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Безвозмездные поступления составили , в 2021году- 9635,5 тыс.рублей, в 2022году -4110,3 тыс.рублей и в 2023году – 29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116,7 тыс.рублей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Roboto;Times New Roman" w:cs="Roboto;Times New Roman" w:ascii="Roboto;Times New Roman" w:hAnsi="Roboto;Times New Roman"/>
          <w:color w:val="020B22"/>
          <w:sz w:val="30"/>
          <w:szCs w:val="30"/>
        </w:rPr>
        <w:t xml:space="preserve"> </w:t>
      </w:r>
      <w:r>
        <w:rPr/>
        <w:t xml:space="preserve">Дефицит не предусмотрен решением  на 2021 год и плановый период 2022 и 2023 годы. 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Доходы бюджета сельского поселения на 2021 год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Основу доходов бюджета  сельского поселения составляют собственные налоговые и неналоговые доходы. Учитывая законодательно установленный механизм зачисления доходов, в местный бюджет подлежат зачислению федеральные налоги по нормативам отчислений, установленным Бюджетным кодексом Российской Федерации, и региональные налог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Cs w:val="28"/>
        </w:rPr>
        <w:t>Доходы бюджета сельского поселения на 2021 год предлагаются ко 2-му чтению в общей сумме 18 027,4 тыс. рублей, на 2022 – 12 696,2тыс. рублей, на 2023 – 37 950,0тыс. рублей.  Основу доходов бюджета сельского поселения составляют собственные доходы.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    В общем объеме собственных доходов наибольший удельный вес занимают: налог на совокупный доход – 46,5 процента (3900,0 тыс.рублей); налог на имущество -29,8 процента(2499,4тыс.рублей); налог на доходы физических лиц – 21,0 процент (1761,5тыс. рублей)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Cs w:val="28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Собственные налоговые и неналоговые доходы бюджета </w:t>
      </w:r>
      <w:r>
        <w:rPr>
          <w:szCs w:val="28"/>
        </w:rPr>
        <w:t xml:space="preserve">сельского поселения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сформированы на основе прогноза социально-экономического развития Большекирсановского </w:t>
      </w:r>
      <w:r>
        <w:rPr>
          <w:szCs w:val="28"/>
        </w:rPr>
        <w:t xml:space="preserve">сельского поселения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на 2021 год и на плановый период 2022 и 2023 годов, основных направлений бюджетной и налоговой политики Большекирсановского</w:t>
      </w:r>
      <w:r>
        <w:rPr>
          <w:szCs w:val="28"/>
        </w:rPr>
        <w:t xml:space="preserve"> сельского поселения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  на 2021-2023 годы, с учетом действующего бюджетного и налогового законодательства Российской Федерации и Ростовской области, а также изменений, вступающих в силу с 1 января 2021 года, на основе прогнозных данных, представленных главными администраторами доходов бюджета </w:t>
      </w:r>
      <w:r>
        <w:rPr>
          <w:szCs w:val="28"/>
        </w:rPr>
        <w:t>сельского поселения,</w:t>
      </w:r>
      <w:r>
        <w:rPr/>
        <w:t xml:space="preserve"> </w:t>
      </w:r>
      <w:r>
        <w:rPr>
          <w:szCs w:val="28"/>
        </w:rPr>
        <w:t>рассчитанных в соответствии с Методиками прогнозирования поступлений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бюджета сельского поселения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Собственные доходы бюджета </w:t>
      </w:r>
      <w:r>
        <w:rPr>
          <w:szCs w:val="28"/>
        </w:rPr>
        <w:t xml:space="preserve">сельского поселения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в 2021 году и плановом периоде 2022 и 2023 годов прогнозируются в объеме 8 391,9 тыс. рублей,</w:t>
        <w:br/>
        <w:t xml:space="preserve">8 585,9 тыс. рублей и 8 833,3 тыс. рублей соответственно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Прогноз налоговых и неналоговых поступлений на 2021 год и плановый период 2022 и 2023 годов формировался с учетом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- показателей прогноза социально-экономического развития сельского поселения на 2021-2023 годы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- информации органов государственной статистики о социально-экономическом положении Ростовской области в текущем году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- информации о выпадающих доходах в связи с принятыми в текущем году мерами поддержки организаций и индивидуальных предпринимателей в условиях распространения коронавирусной инфекции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- фактически сложившейся динамики поступлений по текущему году. 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При прогнозировании объема доходов бюджета также учтены изменения бюджетного и налогового законодательства Российской Федерации,Ростовской области как действующие, так и вступающие в силу с 1 января 2021 года. </w:t>
      </w:r>
    </w:p>
    <w:p>
      <w:pPr>
        <w:pStyle w:val="Normal"/>
        <w:shd w:fill="FFFFFF" w:val="clear"/>
        <w:spacing w:before="280" w:after="280"/>
        <w:jc w:val="both"/>
        <w:rPr>
          <w:b/>
          <w:b/>
          <w:i/>
          <w:i/>
          <w:szCs w:val="28"/>
        </w:rPr>
      </w:pPr>
      <w:r>
        <w:rPr>
          <w:szCs w:val="28"/>
        </w:rPr>
        <w:tab/>
        <w:t xml:space="preserve">                    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Объем поступлений по налогу на доходы физических лиц на 2021 год прогнозируется в сумме 1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761,5тыс. рублей и на плановый период 2022 и 2023 годов в сумме 1832,0 тыс. рублей и 1905,2 тыс. рублей соответственно. В основу расчета поступления налога на доходы физических лиц приняты прогнозируемые на 2021-2023 годы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  установленные Бюджетным кодексом Российской Федерации (с учетом регулирования межбюджетных отношений Областным законом от 26.12.2016 № 834-ЗС)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.</w:t>
      </w:r>
    </w:p>
    <w:p>
      <w:pPr>
        <w:pStyle w:val="Normal"/>
        <w:jc w:val="both"/>
        <w:rPr/>
      </w:pPr>
      <w:r>
        <w:rPr/>
        <w:t>Прогнозный объем налогооблагаемой базы по налогу рассчитан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</w:t>
      </w:r>
    </w:p>
    <w:p>
      <w:pPr>
        <w:pStyle w:val="Normal"/>
        <w:ind w:firstLine="720"/>
        <w:jc w:val="both"/>
        <w:rPr/>
      </w:pPr>
      <w:r>
        <w:rPr/>
        <w:t xml:space="preserve">Наиболее крупным плательщиком налога на доходы физических лиц в Большекирсановском сельском поселении является бюджетообразующее предприятие, такие как </w:t>
      </w:r>
      <w:r>
        <w:rPr>
          <w:szCs w:val="28"/>
        </w:rPr>
        <w:t>ООО «Имени Калинина», ООО «ЛЕКА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единому сельскохозяйственному налогу </w:t>
      </w:r>
      <w:r>
        <w:rPr>
          <w:szCs w:val="28"/>
        </w:rPr>
        <w:t>на 2021 год прогнозируется в сумме 3900,0 тыс. рублей и на плановый период 2022 и 2023 годов в сумме 4000,0 тыс. рублей и 4150,0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по единому сельскохозяйственному налогу приняты прогнозируемые на 2021-2023годов  объемы налоговых баз (</w:t>
      </w:r>
      <w:r>
        <w:rPr>
          <w:bCs/>
          <w:szCs w:val="28"/>
        </w:rPr>
        <w:t>оценки прибыли сельхозтоваропроизводителей сельского поселения</w:t>
      </w:r>
      <w:r>
        <w:rPr/>
        <w:t xml:space="preserve">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 по каждому доходному источнику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основании областного закона Ростовской области от  27.07.2017 № 1174-ЗС «Об установлении единой даты начала применения на территории Ростовской области порядка определения налоговой базы по налогу на имущество физических  лиц исходя из кадастровой стоимости объектов налогообложения» разработано и утверждено решение «О налоге на имущество физических лиц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отношении жилых домов, которые в большинстве и составляют перечень объектов налогообложения на территории сельского поселения, установлена налоговая ставка в размере 0,1% от кадастровой стоимости объекта налогообложения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Оценка налогового потенциала  по налогу на имущество физических лиц на плановый период</w:t>
      </w:r>
      <w:r>
        <w:rPr>
          <w:b/>
        </w:rPr>
        <w:t xml:space="preserve"> </w:t>
      </w:r>
      <w:r>
        <w:rPr>
          <w:szCs w:val="28"/>
        </w:rPr>
        <w:t>составила: на  2021 год -  94,2тыс. рубле       на 2021 год – 113,2 тыс. рублей;  на 2022 года – 132,7 тыс.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налогового потенциала по земельному налогу на 2020 - 2022 годы произведена на основании данных суммарной кадастровой стоимости земельных участков при зачислении в размере 100 процентов  в бюджет сельского пос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объем поступлений земельного налога в бюджет сельского поселения в 2021 - 2023 годы составит 2405,2 тыс.рублей, ежегодно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поступлений в бюджет сельского поселения государственной пошлины в 2021 году прогнозируется в сумме 10,2 тыс. рублей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rFonts w:cs="Arial"/>
        </w:rPr>
        <w:t xml:space="preserve">В бюджет сельского поселения поступает государственной пошлины за совершение нотариальных действий должностными лицами органов местного самоуправления, утвержденными в соответствии с законодательными актами Российской Федерации на совершение нотариальных действий, администрируемый органом исполнительной власти сельского поселения.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Расчет доходов в виде государственной пошлины осуществлен по коду видов доходов бюджетной классификации Российской Федерации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2г -10,6 тыс.рублей, на 2023 года прогнозируется в сумме 1,0 тыс. рублей.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В составе неналоговых доходов бюджета сельского поселения на 2021-2023 годов прогнозируются следующие доходные источники:</w:t>
      </w:r>
    </w:p>
    <w:p>
      <w:pPr>
        <w:pStyle w:val="Style29"/>
        <w:ind w:left="0" w:firstLine="709"/>
        <w:jc w:val="both"/>
        <w:rPr>
          <w:sz w:val="28"/>
        </w:rPr>
      </w:pPr>
      <w:r>
        <w:rPr>
          <w:sz w:val="28"/>
          <w:szCs w:val="20"/>
        </w:rPr>
        <w:t>- доходы от сдачи в аренду имущества, составляющую казну сельских поселений</w:t>
      </w:r>
      <w:r>
        <w:rPr>
          <w:sz w:val="28"/>
        </w:rPr>
        <w:t>, 2021год - в сумме 118,6 тыс. рублей, 2022 и 2023 годы сумма дохода осталась на уровне 2020года;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на 2021год – 93,0 тыс.рублей ,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 на плановый период 2022 и 2023 годов в сумме 96,7тыс.рублей и 100,6 тыс. рублей соответственно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- административные штрыфы  на 2021 год –9,2 тыс. рублей, на 2022 и 2023 годы в сумме 9,6 тыс. рублей и 10,0 тыс. рублей соответственно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запланированы на 2021 год – 9 635,5тыс. рублей, на 2022 год – 4110,3 тыс. рублей, на 2023 год – 29116,7 тыс. рублей.</w:t>
      </w:r>
    </w:p>
    <w:p>
      <w:pPr>
        <w:pStyle w:val="Normal"/>
        <w:jc w:val="both"/>
        <w:rPr/>
      </w:pPr>
      <w:r>
        <w:rPr>
          <w:bCs/>
          <w:szCs w:val="28"/>
          <w:lang w:eastAsia="en-US"/>
        </w:rPr>
        <w:t>Структура безвозмездных поступлений в бюджет сельского поселения представлена в нижеприведенной таблице.</w:t>
      </w:r>
      <w:r>
        <w:rPr>
          <w:szCs w:val="28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418"/>
      </w:tblGrid>
      <w:tr>
        <w:trPr>
          <w:tblHeader w:val="true"/>
          <w:trHeight w:val="69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>
          <w:tblHeader w:val="true"/>
          <w:trHeight w:val="69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од</w:t>
            </w:r>
          </w:p>
        </w:tc>
      </w:tr>
      <w:tr>
        <w:trPr>
          <w:tblHeader w:val="true"/>
          <w:trHeight w:val="2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Безвозмездные поступления, всего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 6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1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16,7</w:t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тация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5,2</w:t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Субвенции бюджетам поселений  на осуществ-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6</w:t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Прочие </w:t>
            </w: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69,7</w:t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Расходы бюджета сельского поселения на 2021 год и </w:t>
      </w:r>
    </w:p>
    <w:p>
      <w:pPr>
        <w:pStyle w:val="Normal"/>
        <w:jc w:val="center"/>
        <w:rPr/>
      </w:pPr>
      <w:r>
        <w:rPr>
          <w:b/>
          <w:szCs w:val="28"/>
        </w:rPr>
        <w:t>на плановый период 2022 и 2023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обенности формирования расходов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бюджета сельского поселения на 2021-2023 г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Бюджетная политика в сфере расходов будет направлена на безусловное исполнение действующих расходных обязательств, в том числе с учетом их приоритизации и повышения эффективности использования финансовых ресурсов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решением Собрания депутатов Большекирсановского сельского поселения от 20.06.2016 № 137 «Об утверждении Положения о бюджетном процессе в Большекирсановском сельском поселении» бюджет сельского поселения составлен на основе муниципальных программ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ффективное управление расходами будет обеспечиваться посредством реализации муниципальных программ сельского поселения, в которых учтены все приоритеты развития социальной сферы, коммунальной инфраструктуры и другие на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9-ти муниципальных программ в  бюджете сельского поселения в 2021 году предусмотрено 17 511,2 тыс. рублей, в 2022 году – 12 091,4 тыс. рублей и в 2023 году – 37 011,7 тыс. рублей, что составляет 97,1,  95,2 и 97,5 процентов соответственно от всех расходов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еречнем, утвержденным </w:t>
      </w:r>
      <w:hyperlink r:id="rId2">
        <w:r>
          <w:rPr>
            <w:rStyle w:val="InternetLink"/>
            <w:color w:val="000000"/>
            <w:szCs w:val="28"/>
          </w:rPr>
          <w:t>распоряжением Администрации Большекирсановского сельского поселения от 19.09.2018 № 15 «</w:t>
        </w:r>
        <w:r>
          <w:rPr>
            <w:rStyle w:val="InternetLink"/>
            <w:bCs/>
            <w:szCs w:val="28"/>
          </w:rPr>
          <w:t>Об утверждении Перечня муниципальных программ Большекирсановского сельского поселения</w:t>
        </w:r>
        <w:r>
          <w:rPr>
            <w:rStyle w:val="InternetLink"/>
            <w:color w:val="000000"/>
            <w:szCs w:val="28"/>
          </w:rPr>
          <w:t xml:space="preserve">» </w:t>
        </w:r>
      </w:hyperlink>
      <w:r>
        <w:rPr>
          <w:color w:val="000000"/>
          <w:szCs w:val="28"/>
        </w:rPr>
        <w:t>муниципальные программы представлены в следующей таблице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82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7"/>
        <w:gridCol w:w="1418"/>
        <w:gridCol w:w="1275"/>
        <w:gridCol w:w="1306"/>
      </w:tblGrid>
      <w:tr>
        <w:trPr>
          <w:trHeight w:val="75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8"/>
              </w:rPr>
              <w:t>2021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8"/>
              </w:rPr>
              <w:t>2022 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8"/>
              </w:rPr>
              <w:t>2023 г</w:t>
            </w:r>
          </w:p>
        </w:tc>
      </w:tr>
      <w:tr>
        <w:trPr>
          <w:trHeight w:val="19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5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09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 011,7</w:t>
            </w:r>
          </w:p>
        </w:tc>
      </w:tr>
      <w:tr>
        <w:trPr>
          <w:trHeight w:val="46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118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Обеспечение качест-венными жилищно-коммунальными услугами населения Большекирсановского сельского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3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40,6</w:t>
            </w:r>
          </w:p>
        </w:tc>
      </w:tr>
      <w:tr>
        <w:trPr>
          <w:trHeight w:val="7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Обеспечение общественного порядка и профилактика правонаруш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4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Участие в предупреждении и ликвидации последствий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</w:tr>
      <w:tr>
        <w:trPr>
          <w:trHeight w:val="38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1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234,3</w:t>
            </w:r>
          </w:p>
        </w:tc>
      </w:tr>
      <w:tr>
        <w:trPr>
          <w:trHeight w:val="37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0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Формирование современной городской среды  на территории Большекирсановского сельского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999,9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муниципальной служб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52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526,9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асходы бюджета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 разделам классификации расходов на 2021 год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1 год объем расходов предлагается в сумме 18 027,4 тыс. рублей, на 2022 год – 12 696,2 тыс. рублей, на 2023 год – 37 950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Общегосударственные вопросы» в 2021 году предусмотрены бюджетные ассигнования в сумме 6370,2 тыс. рублей, в 2022 году –5859,0 тыс. рублей и в 2023 году – 6188,6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инансовое обеспечение деятельности органов муниципальной власти сельского поселения в 2021-2023</w:t>
      </w:r>
      <w:r>
        <w:rPr>
          <w:szCs w:val="28"/>
        </w:rPr>
        <w:t xml:space="preserve"> годах</w:t>
      </w:r>
      <w:r>
        <w:rPr>
          <w:spacing w:val="-1"/>
        </w:rPr>
        <w:t xml:space="preserve"> - 4543,7 тыс.рублей,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финансовое обеспечение полномочий по материально-техническому обеспечению деятельности Администрации в 2021 году в сумме 1378,9 тыс. рублей, в 2022 году – 781,4 тыс. рублей, в 2023 году – 785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проведение диспансеризации муниципальных служащих сельского поселения в 2021-2023 годах в сумме 28,5 тыс. рублей ежегодно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</w:rPr>
        <w:t xml:space="preserve">уплату земельного налога и иных налогов и сборов органов муниципальной власти сельского поселения </w:t>
      </w:r>
      <w:r>
        <w:rPr>
          <w:szCs w:val="28"/>
        </w:rPr>
        <w:t>в 2021-2023 годах. -5,0 тыс.рублей,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</w:rPr>
        <w:t xml:space="preserve">уплату членских взносов в ассоциацию Совета муниципальных образований Ростовской области  в </w:t>
      </w:r>
      <w:r>
        <w:rPr>
          <w:szCs w:val="28"/>
        </w:rPr>
        <w:t>2021-2023 годах в сумме 2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едачу полномочий по вопросам организации ритуальных услуг в 2021году -0,5тыс.рублей; в </w:t>
      </w:r>
      <w:r>
        <w:rPr>
          <w:szCs w:val="28"/>
        </w:rPr>
        <w:t>2022-2023 годах в сумме 0,6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едачу полномочий по осуществлению внутреннего муниципального финансового контроля в  </w:t>
      </w:r>
      <w:r>
        <w:rPr>
          <w:szCs w:val="28"/>
        </w:rPr>
        <w:t>2021-2023 годах в сумме 14,0 тыс. рублей ежегодно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осуществление полномочий по определению в соответствии с частью 1 статьи 11.2 Областного закона от 25.10.2002 года №273-ЗС «Об административных правонарушений» в </w:t>
      </w:r>
      <w:r>
        <w:rPr>
          <w:szCs w:val="28"/>
        </w:rPr>
        <w:t>2021-2023 годах в сумме 0,2 тыс. рублей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финансовое обеспечение полномочий по проведению выборов в 2021 году составило – 225,8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ругие общегосударственные расходы в 2021году составили -173,6тыс.рублей, ежегодно, в том числе: оценка муниципального имущества, признание прав регулирование отношений по муниципальной собственности сельского поселения </w:t>
      </w:r>
      <w:r>
        <w:rPr>
          <w:color w:val="000000"/>
          <w:szCs w:val="28"/>
        </w:rPr>
        <w:t xml:space="preserve">в </w:t>
      </w:r>
      <w:r>
        <w:rPr>
          <w:szCs w:val="28"/>
        </w:rPr>
        <w:t>2021-2023 годах в сумме 50,0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Условно утвержденные расходы 2022 и 2023 годы составили- 312,0 тыс.рублей и 636,5 тыс.рублей,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 сельского поселения по разделу «Национальная оборона» на 2021 год предусмотрены бюджетные ассигнования в сумме 240,2 тыс. рублей, на 2022 год – 242,6 тыс. рублей и на 2022 год – 251,6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 бюджете сельского поселения по разделу «Национальная безопасность и правоохранительная деятельность» на 2021г – 45,0 тыс. рублей, на 2022-2023 годы- 22,5 тыс.рублей ежегодно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</w:rPr>
        <w:t xml:space="preserve">мероприятия по обеспечению пожарной безопасности  </w:t>
      </w:r>
      <w:r>
        <w:rPr>
          <w:szCs w:val="28"/>
          <w:lang w:eastAsia="en-US"/>
        </w:rPr>
        <w:t>на 2021г – 30,0 тыс. рублей, на 2022-2023 годы- 10,0 тыс.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мероприятия по обучению на курсах по предупреждению и ликвидации последствий чрезвычайных ситуаций  </w:t>
      </w:r>
      <w:r>
        <w:rPr>
          <w:szCs w:val="28"/>
          <w:lang w:eastAsia="en-US"/>
        </w:rPr>
        <w:t>на 2021г – 10,0тыс. рублей, на 2022-2023 годы- 7,5 тыс,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</w:rPr>
        <w:t xml:space="preserve">мероприятия по обеспечению безопасности на воде </w:t>
      </w:r>
      <w:r>
        <w:rPr>
          <w:szCs w:val="28"/>
          <w:lang w:eastAsia="en-US"/>
        </w:rPr>
        <w:t>в 2021-2023 годы в сумме 1,0 тыс. рублей ежегод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информационно-пропагандистской деятельности, направленной на профилактику правонарушений и пропаганду здорового образа жизни   в 2021 -  2023 годы в сумме 1,0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мероприятия по обеспечению пропаганды знаний в области защиты населения от чрезвычайных ситуаций при обнаружении подозрительных предметов, взрывных устройств в 2021 - 2023 годы в сумме 1,0 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мещение в средствах массовой информации информационно-аналитических материалов о реализации в Большекирсановском сельском поселении мероприятий по противодействию коррупции в 2021- 2023 годы в сумме 1,0 тыс. рублей ежегодн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уществление информационно-пропагандистской деятельности, направленной на профилактику наркомании и пропаганду здорового образа жизни   в 2021 -  2023 годы в сумме 1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Национальная экономика» предусмотрены бюджетные ассигнования на 2021-2023годы – 15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Расходы по данному разделу будут направлены на мероприятия по страхованию гражданской ответственности (ГТС) в рамках подпрограммы «Обеспечение безопасности на вод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Жилищно-коммунальное хозяйство» предусмотрены бюджетные ассигнования в сумме 7 195,1 тыс. рублей на 2021 год, 2 255,6 тыс. рублей на 2022 год и 27 060,5 тыс. рублей на 2023 год.</w:t>
      </w:r>
    </w:p>
    <w:p>
      <w:pPr>
        <w:pStyle w:val="Normal"/>
        <w:ind w:firstLine="709"/>
        <w:jc w:val="both"/>
        <w:rPr/>
      </w:pPr>
      <w:r>
        <w:rPr/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ржание, ремонт уличного освещения в 2021 году в сумме 1336,7 тыс. рублей, в 2022 году в сумме 1317,8 тыс.рублей, в 2023 году в сумме 1349,8 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зеленение территории в 2021г -  в сумме 150,0 тыс. рублей, в 2022 г в сумме 65,0 тыс.рублей в 2023г -60,0 тыс.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текущий ремонт и содержание гражданских кладбищ, памятников в 2021г -  в сумме 581,1 тыс. рублей, из них на: изготовление пректной документации на капитальный ремонт памятников, в 2022 - 2023 годы в сумме 222,8 тыс. рублей  и 146,0 тыс.рублей ,соотсветствен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color w:val="000000"/>
          <w:szCs w:val="28"/>
        </w:rPr>
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Сельские дома культуры» муниципальной программы «Развитие культуры» в 2021году – 3477,3тыс.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лагоустройство территории  в 2021г –1625,0 тыс. рублей, из них на: изготовление проектной документации по объекту «Благоустройство общественной территории в х.Большая Кирсановка», </w:t>
      </w:r>
      <w:r>
        <w:rPr>
          <w:szCs w:val="28"/>
        </w:rPr>
        <w:t>в 2022-2023годы, в сумме 625,0 тыс.рублей и 479,8тыс.рублей, соответственно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реализация программы формирования современной городской среды в рамках подпрограммы «Благоустройство общественных территорий, мест массового отдыха населения (парков, скверов) Большекирсановского  сельского поселения» муниципальной программы «Формирование современной городской среды на территории Большекирсановского сельского поселения»  в 2023г – 24999,9тыс.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/>
        <w:t>содержание объектов муниципальной собственности в 2021–2023годы -5,0тыс.рублей ежегодно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  <w:lang w:eastAsia="en-US"/>
        </w:rPr>
      </w:pPr>
      <w:r>
        <w:rPr/>
        <w:t xml:space="preserve"> </w:t>
      </w:r>
      <w:r>
        <w:rPr/>
        <w:t xml:space="preserve">замену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</w:t>
      </w:r>
      <w:r>
        <w:rPr>
          <w:szCs w:val="28"/>
        </w:rPr>
        <w:t xml:space="preserve">в </w:t>
      </w:r>
      <w:r>
        <w:rPr/>
        <w:t>2021-2023гг – 20,0 тыс. рублей, ежегодно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  <w:lang w:eastAsia="en-US"/>
        </w:rPr>
        <w:t xml:space="preserve">В бюджете сельского поселения по разделу «Образование» предусмотрены бюджетные ассигнования </w:t>
      </w:r>
      <w:r>
        <w:rPr>
          <w:szCs w:val="28"/>
        </w:rPr>
        <w:t xml:space="preserve">в </w:t>
      </w:r>
      <w:r>
        <w:rPr/>
        <w:t>2021-2023годы -25,0тыс.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Расходы по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  <w:lang w:eastAsia="en-US"/>
        </w:rPr>
        <w:t>профессиональную переподготовку и повышение квалификации муниципальных служащих сельского поселения</w:t>
      </w:r>
      <w:r>
        <w:rPr>
          <w:b/>
          <w:i/>
          <w:szCs w:val="22"/>
          <w:lang w:eastAsia="en-US"/>
        </w:rPr>
        <w:t xml:space="preserve"> </w:t>
      </w:r>
      <w:r>
        <w:rPr/>
        <w:t>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Культура, кинематография» предусмотрены бюджетные ассигнования в 2021 году в сумме 4013,9тыс. рублей, в 2022 году в сумме 4153,5 тыс. рублей и в 2023 году в сумме 4263,8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мероприятия по обеспечению пожарной безопасности  </w:t>
      </w:r>
      <w:r>
        <w:rPr/>
        <w:t xml:space="preserve">в 2021г – 27,6 тыс. рублей, </w:t>
      </w:r>
      <w:r>
        <w:rPr>
          <w:szCs w:val="28"/>
        </w:rPr>
        <w:t>в 2022году – 28,5 тыс. рублей, в 2023 году – 29,5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</w:t>
      </w:r>
      <w:r>
        <w:rPr>
          <w:color w:val="000000"/>
        </w:rPr>
        <w:t>казенных учреждений</w:t>
      </w:r>
      <w:r>
        <w:rPr>
          <w:spacing w:val="-1"/>
        </w:rPr>
        <w:t xml:space="preserve"> </w:t>
      </w:r>
      <w:r>
        <w:rPr/>
        <w:t xml:space="preserve">в 2021 г – 2884,8 тыс. рублей, </w:t>
      </w:r>
      <w:r>
        <w:rPr>
          <w:szCs w:val="28"/>
        </w:rPr>
        <w:t>в 2022 году – 3041,5 тыс. рублей, в 2023 году –3224,8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нансовое обеспечение полномочий по материально-техническому обеспечению казенных учреждений в 2021 году в сумме 989,1 тыс. рублей, в 2022 году – 1016,5тыс. рублей, в 2023 году – 942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мероприятия по организации и проведению фестивалей,конкурсов и других торжественных мероприятий в 2021году -  в сумме 95,4 тыс. рублей ,в 2022-2023 годы в сумме 50,0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color w:val="000000"/>
        </w:rPr>
        <w:t xml:space="preserve">уплату налога на имущество, земельного налога и иных налогов и сборов казенных учреждений </w:t>
      </w:r>
      <w:r>
        <w:rPr>
          <w:szCs w:val="28"/>
        </w:rPr>
        <w:t>в 2021-2023годы -  в сумме 15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бюджете сельского поселения по разделу «Социальная политика» предусмотрены бюджетные ассигнования в 2021 -  2023 годах в сумме  73,0 тыс. рублей ежегодно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>выплаты государственной пенсии за выслугу лет, ежемесячной доплаты к пенсии отдельным категориям граждан.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Физическая культура и спорт» предусмотрены бюджетные ассигнования</w:t>
      </w:r>
      <w:r>
        <w:rPr/>
        <w:t xml:space="preserve"> в 2021</w:t>
      </w:r>
      <w:r>
        <w:rPr>
          <w:szCs w:val="28"/>
          <w:lang w:eastAsia="en-US"/>
        </w:rPr>
        <w:t xml:space="preserve"> -  2023 годах в сумме  50,0 тыс. рублей ежегодно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приобретение призов, грамот  для проведения физкультурно-массовых мероприятий.</w:t>
      </w:r>
    </w:p>
    <w:p>
      <w:pPr>
        <w:pStyle w:val="Heading1"/>
        <w:ind w:firstLine="709"/>
        <w:jc w:val="center"/>
        <w:rPr/>
      </w:pPr>
      <w:r>
        <w:rPr>
          <w:kern w:val="2"/>
          <w:sz w:val="28"/>
          <w:szCs w:val="28"/>
        </w:rPr>
        <w:t xml:space="preserve">V. </w:t>
      </w:r>
      <w:r>
        <w:rPr>
          <w:kern w:val="2"/>
          <w:sz w:val="28"/>
          <w:szCs w:val="28"/>
          <w:lang w:val="ru-RU"/>
        </w:rPr>
        <w:t>Дефицит (профицит) бюджета сельского поселения  и и</w:t>
      </w:r>
      <w:r>
        <w:rPr>
          <w:kern w:val="2"/>
          <w:sz w:val="28"/>
          <w:szCs w:val="28"/>
        </w:rPr>
        <w:t xml:space="preserve">сточники </w:t>
      </w:r>
      <w:r>
        <w:rPr>
          <w:kern w:val="2"/>
          <w:sz w:val="28"/>
          <w:szCs w:val="28"/>
          <w:lang w:val="ru-RU"/>
        </w:rPr>
        <w:t xml:space="preserve">его </w:t>
      </w:r>
      <w:r>
        <w:rPr>
          <w:kern w:val="2"/>
          <w:sz w:val="28"/>
          <w:szCs w:val="28"/>
        </w:rPr>
        <w:t xml:space="preserve">финансирования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2021 – 2023 годы планируется принятие бездефицитного бюдж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rPr>
          <w:b/>
          <w:b/>
          <w:szCs w:val="28"/>
        </w:rPr>
      </w:pPr>
      <w:r>
        <w:rPr>
          <w:szCs w:val="28"/>
        </w:rPr>
        <w:t>Начальник сектора экономики финансов                                  Л.В.</w:t>
      </w:r>
      <w:r>
        <w:rPr>
          <w:szCs w:val="28"/>
          <w:lang w:val="ru-RU"/>
        </w:rPr>
        <w:t>Воронько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719" w:right="719" w:gutter="0" w:header="0" w:top="1260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Normaltextrun">
    <w:name w:val="normaltextrun"/>
    <w:basedOn w:val="Style9"/>
    <w:qFormat/>
    <w:rPr/>
  </w:style>
  <w:style w:type="character" w:styleId="26">
    <w:name w:val="Заголовок 2 Знак"/>
    <w:qFormat/>
    <w:rPr>
      <w:rFonts w:ascii="Arial" w:hAnsi="Arial" w:cs="Arial"/>
      <w:i/>
      <w:sz w:val="28"/>
    </w:rPr>
  </w:style>
  <w:style w:type="character" w:styleId="41">
    <w:name w:val="Заголовок 4 Знак"/>
    <w:qFormat/>
    <w:rPr>
      <w:sz w:val="32"/>
      <w:szCs w:val="24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5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strateg/strateg5/docs/postan_pro297_31.07.2013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55:00Z</dcterms:created>
  <dc:creator>Гапон</dc:creator>
  <dc:description/>
  <cp:keywords/>
  <dc:language>en-US</dc:language>
  <cp:lastModifiedBy>Admin</cp:lastModifiedBy>
  <cp:lastPrinted>2019-11-20T14:08:00Z</cp:lastPrinted>
  <dcterms:modified xsi:type="dcterms:W3CDTF">2020-12-29T06:57:00Z</dcterms:modified>
  <cp:revision>4</cp:revision>
  <dc:subject/>
  <dc:title>Пояснительная записка</dc:title>
</cp:coreProperties>
</file>