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проекту решения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Большекирсановского сельского поселения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>год и на плановый период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b/>
          <w:szCs w:val="28"/>
        </w:rPr>
        <w:t>Введение</w:t>
      </w:r>
    </w:p>
    <w:p>
      <w:pPr>
        <w:pStyle w:val="TextBody"/>
        <w:numPr>
          <w:ilvl w:val="0"/>
          <w:numId w:val="2"/>
        </w:numPr>
        <w:ind w:left="4950" w:firstLine="12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szCs w:val="28"/>
        </w:rPr>
        <w:t xml:space="preserve">         </w:t>
      </w:r>
      <w:r>
        <w:rPr>
          <w:szCs w:val="28"/>
        </w:rPr>
        <w:t>Проект решения «О бюджете  Большекирсановского сельского поселения на 2020 год и на плановый период 2021 и 2022 годов» (далее - решение) подготовлен на 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-2022 годы,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утвержденного постановлением Администрации Большекирсановского сельского поселения от 15.10.2019 № 77,</w:t>
      </w:r>
      <w:r>
        <w:rPr>
          <w:szCs w:val="28"/>
        </w:rPr>
        <w:t>основных направлений бюджетной и налоговой политики Большекирсановского сельского поселения на 2020-2022 годы</w:t>
      </w:r>
      <w:r>
        <w:rPr>
          <w:szCs w:val="28"/>
          <w:lang w:eastAsia="en-US"/>
        </w:rPr>
        <w:t xml:space="preserve">,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с учетом ключевых стратегических задач, обозначенных указами Президента Российской Федерации, основными направлениями бюджетной, налоговой и таможенно-тарифной политики Российской Федерации на 2020 год и на плановый период 2021 и 2022 годов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Бюджетная политика на 2020 – 2022 годы сохранит свою направленность на реализацию приоритетных задач социально-экономического развития сельского поселения,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Одним из основных приоритетов бюджетных расходов на предстоящий период будет оставаться повышение качества институтов развития человеческого капитала, опережающее развитие современной инфраструктуры, финансовая поддержка экономики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color w:val="000000"/>
          <w:szCs w:val="28"/>
        </w:rPr>
        <w:t xml:space="preserve">Основной целью бюджетной политики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Решению поставленных задач будет способствовать  актуализированный и пролонгированный до 2024 года План мероприятий по росту доходного потенциала Большекирсановского сельского поселения, оптимизации расходов бюджета поселения и сокращению муниципального долга Большекирсановского сельского поселения, утвержденный распоряжением Администрации Большекирсановского сельского поселения от 15.10.2019 № 17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Большекирсанов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Расходы бюджета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в первоочередном порядке направлены на выполнение социальных обязательств перед гражданами, обеспечение услуг в сфере культуры и спорта. </w:t>
      </w:r>
    </w:p>
    <w:p>
      <w:pPr>
        <w:pStyle w:val="Normal"/>
        <w:shd w:fill="FFFFFF" w:val="clear"/>
        <w:spacing w:before="280" w:after="280"/>
        <w:jc w:val="both"/>
        <w:rPr>
          <w:spacing w:val="-4"/>
          <w:szCs w:val="28"/>
        </w:rPr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   </w:t>
      </w:r>
      <w:r>
        <w:rPr>
          <w:szCs w:val="28"/>
        </w:rPr>
        <w:t xml:space="preserve">Подготовка проекта бюджета сельского поселения на 2020-2022 годы осуществлялась в соответствии с порядком и сроками, утвержденными постановлением Администрации Большекирсановского сельского поселения от 10.06.2019 № 49 «Об утверждении Порядка и сроков составления </w:t>
      </w:r>
      <w:r>
        <w:rPr>
          <w:spacing w:val="-4"/>
          <w:szCs w:val="28"/>
        </w:rPr>
        <w:t>проекта  бюджета Большекирсановского сельского поселения на 2020 год и на плановый период 2021 и 2022 годов».</w:t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Cs w:val="28"/>
        </w:rPr>
        <w:t>бюджета сельского поселения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szCs w:val="28"/>
        </w:rPr>
        <w:t>период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Основные параметры проекта решения «О бюджете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и на плановый период 2021 и 2022 годов» к 1 чтению предлагаются 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  <w:gridCol w:w="2126"/>
        <w:gridCol w:w="2126"/>
      </w:tblGrid>
      <w:tr>
        <w:trPr>
          <w:tblHeader w:val="true"/>
          <w:trHeight w:val="82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8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12,0</w:t>
            </w:r>
          </w:p>
        </w:tc>
      </w:tr>
      <w:tr>
        <w:trPr>
          <w:trHeight w:val="7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70,1</w:t>
            </w:r>
          </w:p>
        </w:tc>
      </w:tr>
      <w:tr>
        <w:trPr>
          <w:trHeight w:val="25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7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,9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8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12,0</w:t>
            </w:r>
          </w:p>
        </w:tc>
      </w:tr>
      <w:tr>
        <w:trPr>
          <w:trHeight w:val="65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   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Параметры бюджета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Доходы бюджета поселения к 1 чтению предусмотрены на 2020 год в объеме 12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646,9тыс. рублей, на 2021 год – 8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987,4 тыс. рублей, на 2022 год – в сумме 9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512,0 тыс. рубле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Собственные налоговые и неналоговые доходы областного бюджета прогнозируются с ростом в 2020 году от первоначального бюджета 2019 года на 17,9 процента, в 2021 и 2022 годах с ростом от предыдущего года на 9,9 процента  и 5,8 процента соответственно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Безвозмездные поступления предлагаются к 1 чтению в объемах, утвержденных на плановый период 2020-2021 годов Областным законом от 25.12.2018 № 70-ЗС «Об областном бюджете на 2019 год и на плановый период 2020 и 2021 годов», на основании Федерального закона от 29.11.2018 № 459-ФЗ «О федеральном бюджете на 2019 год и на плановый период 2020 и 2021 годов». В связи с отсутствием на момент формирования бюджета поселения полного распределения трансфертов из областного бюджета средства на 2022 год к 1 чтению отсутствуют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Ко 2 чтению решения о бюджете виды и объемы межбюджетных трансфертов на 2020-2022 годы будут уточнены с учетом рассмотрения проекта областного бюджета на 2020-2022 годы .</w:t>
      </w:r>
    </w:p>
    <w:p>
      <w:pPr>
        <w:pStyle w:val="Normal"/>
        <w:ind w:firstLine="709"/>
        <w:jc w:val="both"/>
        <w:rPr/>
      </w:pPr>
      <w:r>
        <w:rPr/>
        <w:t xml:space="preserve">Дефицит не предусмотрен проектом решения на 2020 год и плановый период 2021 и 2022 год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решением  от 2</w:t>
      </w:r>
      <w:r>
        <w:rPr>
          <w:szCs w:val="28"/>
          <w:lang w:val="ru-RU"/>
        </w:rPr>
        <w:t>7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71.</w:t>
      </w:r>
      <w:r>
        <w:rPr>
          <w:szCs w:val="28"/>
        </w:rPr>
        <w:t xml:space="preserve"> Это обусловлено тем, что доходная и расходная часть бюджета в течение финансового года уточняется на сумму дополнительно поступающих межбюджетных трансфертов, распределяемых в процессе исполнения областного и районного бюджет</w:t>
      </w:r>
      <w:r>
        <w:rPr>
          <w:szCs w:val="28"/>
          <w:lang w:val="ru-RU"/>
        </w:rPr>
        <w:t>ов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(профицит)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0 год и на плановый период 2021-2022 годов планируется принятия бездефицитного бюджета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сельского поселения на 2020 год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>Доходы бюджета сельского поселения на 2020 год предлагаются к 1-му чтению в общей сумме 12 646,9 тыс. рублей, на 2021 – 8 987,4тыс. рублей, на 2022 – 9 512,0тыс. рублей.  Основу доходов бюджета сельского поселения составляют собственные доходы.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В общем объеме собственных доходов наибольший удельный вес занимают: налог на имущество -38,0 процента(2480,2тыс.рублей); налог на совокупный доход – 31,7 процент (2065,4 тыс.рублей);налог на доходы физических лиц – 26,5 процента (1730,0тыс. рубле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Большекирсановского сельского поселения на 2020-2021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на основе прогнозных данных, представленных главными администраторами доходов  бюджета сельского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сельского посел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Собственные налоговые и неналоговые доходы бюджета  сельского поселения сформированы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областного бюджета, рассчитанных в соответствии с Методиками прогнозирования поступл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аметры доходов бюджета сельского поселения приведены в приложении 2 к настоящей пояснительной записке.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465"/>
        <w:gridCol w:w="1848"/>
        <w:gridCol w:w="1974"/>
      </w:tblGrid>
      <w:tr>
        <w:trPr>
          <w:trHeight w:val="56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trHeight w:val="23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19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70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0,1</w:t>
            </w:r>
          </w:p>
        </w:tc>
      </w:tr>
      <w:tr>
        <w:trPr>
          <w:trHeight w:val="2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8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62,2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Собственные доходы областного бюджета в 2020 году и плановом периоде 2021 и 2022 годов прогнозируются в объеме 6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519,3 тыс. рублей,</w:t>
        <w:br/>
        <w:t>7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170,9 тыс. рублей и 8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070,1 тыс. рублей соответственно. По сравнению с первоначальным бюджетом 2019 года рост в 2020 году составит</w:t>
        <w:br/>
        <w:t>992,8тыс. рублей или 17,9 процента (рост в 2021 году по сравнению с 2020 годом составит 651,6 тыс. рублей или 9,9 процента и в 2022 году по сравнению с 2021 годом – 899,2. рублей или 5,8 процента).</w:t>
      </w:r>
    </w:p>
    <w:p>
      <w:pPr>
        <w:pStyle w:val="Normal"/>
        <w:ind w:firstLine="708"/>
        <w:jc w:val="both"/>
        <w:rPr>
          <w:rFonts w:ascii="Roboto;Times New Roman" w:hAnsi="Roboto;Times New Roman" w:cs="Roboto;Times New Roman"/>
          <w:color w:val="020B22"/>
          <w:sz w:val="30"/>
          <w:szCs w:val="28"/>
        </w:rPr>
      </w:pPr>
      <w:r>
        <w:rPr>
          <w:rFonts w:cs="Roboto;Times New Roman" w:ascii="Roboto;Times New Roman" w:hAnsi="Roboto;Times New Roman"/>
          <w:color w:val="020B22"/>
          <w:sz w:val="30"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ab/>
        <w:t xml:space="preserve">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При формировании параметров бюджета сельского поселения по доходам учтены мероприятия Плана по росту доходного потенциала Большекирсановского сельского поселения и Плана по устранению неэффективных льгот (пониженных ставок по налогам).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20B22"/>
          <w:sz w:val="30"/>
          <w:szCs w:val="28"/>
        </w:rPr>
      </w:pPr>
      <w:r>
        <w:rPr>
          <w:rFonts w:cs="Roboto;Times New Roman" w:ascii="Roboto;Times New Roman" w:hAnsi="Roboto;Times New Roman"/>
          <w:color w:val="020B22"/>
          <w:sz w:val="3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бюджет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20-2022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Администрацией сельского поселения - органом исполнительной власти в рамках осуществляемых её полномоч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Объем поступлений по налогу на доходы физических лиц на 2020 год прогнозируется в сумме 1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730,0тыс. рублей и на плановый период 2021 и 2022 годов в сумме 1866,5 тыс. рублей и 2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175.3 тыс. рублей соответственно. По сравнению с первоначальным бюджетом 2019 года увеличение в 2020 году составит 171,2тыс. рублей или 10,9 процент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В основу расчета поступления налога на доходы физических лиц приняты прогнозируемые на 2020-2022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 установленные Бюджетным кодексом Российской Федерации (с учетом регулирования межбюджетных отношений Областным законом от 26.12.2016 № 834-ЗС)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jc w:val="both"/>
        <w:rPr/>
      </w:pPr>
      <w:r>
        <w:rPr/>
        <w:t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плательщиком налога на доходы физических лиц в Большекирсановском сельском поселении является бюджетообразующее предприятие - </w:t>
      </w:r>
      <w:r>
        <w:rPr>
          <w:szCs w:val="28"/>
        </w:rPr>
        <w:t>ООО «им.Калинина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20 год прогнозируется в сумме 2 065,4 тыс. рублей и на плановый период 2021 и 2022 годов в сумме 2 555,9 тыс. рублей и 3 140,9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по единому сельскохозяйственному налогу приняты прогнозируемые на 2020-2022годов  объемы налоговых баз (</w:t>
      </w:r>
      <w:r>
        <w:rPr>
          <w:bCs/>
          <w:szCs w:val="28"/>
        </w:rPr>
        <w:t>оценки прибыли сельхозтоваропроизводителей сельского поселения</w:t>
      </w:r>
      <w:r>
        <w:rPr/>
        <w:t xml:space="preserve">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областного закона Ростовской области от  27.07.2017 № 1174-ЗС «Об установлении единой даты начала применения на территории Ростовской области порядка определения налоговой базы по налогу на имущество физических  лиц исходя из кадастровой стоимости объектов налогообложения» разработано и утверждено решение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принятии данного решения с 01.01.2018 года  налоговая база будет определяться как </w:t>
      </w:r>
      <w:r>
        <w:rPr>
          <w:szCs w:val="28"/>
          <w:u w:val="single"/>
        </w:rPr>
        <w:t>кадастровая стоимость</w:t>
      </w:r>
      <w:r>
        <w:rPr>
          <w:szCs w:val="28"/>
        </w:rPr>
        <w:t xml:space="preserve"> объекта налогообложения,  результаты  которой утверждены постановлением Правительства Ростовской области от 27.12.2016 № 881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отношении жилых домов, которые в большинстве и составляют перечень объектов налогообложения на территории сельского поселения, установлена налоговая ставка в размере 0,1% от кадастровой стоимости объекта налогообложения</w:t>
      </w:r>
    </w:p>
    <w:p>
      <w:pPr>
        <w:pStyle w:val="Header"/>
        <w:tabs>
          <w:tab w:val="clear" w:pos="708"/>
          <w:tab w:val="left" w:pos="554" w:leader="none"/>
          <w:tab w:val="left" w:pos="6096" w:leader="none"/>
        </w:tabs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ценка налогового потенциала  по налогу на имущество физических лиц на плановый период</w:t>
      </w:r>
      <w:r>
        <w:rPr>
          <w:b/>
        </w:rPr>
        <w:t xml:space="preserve"> </w:t>
      </w:r>
      <w:r>
        <w:rPr>
          <w:szCs w:val="28"/>
        </w:rPr>
        <w:t>составила:</w:t>
      </w:r>
    </w:p>
    <w:p>
      <w:pPr>
        <w:pStyle w:val="Normal"/>
        <w:rPr/>
      </w:pPr>
      <w:r>
        <w:rPr>
          <w:szCs w:val="28"/>
        </w:rPr>
        <w:t>на  2020 год -  75,0тыс. рубле       на 2021 год – 94,2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на 2022 года – 94,2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земельному налогу на 2020 - 2022 годы произведена на основании данных суммарной кадастровой стоимости земельных участков при зачислении в размере 100 процентов  в бюджет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поступлений земельного налога в бюджет сельского поселения в 2020 - 2022 годы составит 2405,2 тыс.рублей, ежегодно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сельского поселения государственной пошлины в 2020 году прогнозируется в сумме 43,1 тыс. рубле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rFonts w:cs="Arial"/>
        </w:rPr>
        <w:t xml:space="preserve">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, утвержденными в соответствии с законодательными актами Российской Федерации на совершение нотариальных действий, администрируемый органом исполнительной власти сельского поселения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Расчет доходов в виде государственной пошлины осуществлен по коду видов доходов бюджетной классификации Российской Федерации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1г -44,8 тыс.рублей, на 2022 года прогнозируется в сумме 46,6 тыс. рублей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В составе неналоговых доходов бюджета сельского поселения на 2020-2022 годов прогнозируются следующие доходные источники: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0"/>
        </w:rPr>
        <w:t>- доходы от сдачи в аренду имущества, составляющую казну сельских поселений</w:t>
      </w:r>
      <w:r>
        <w:rPr>
          <w:sz w:val="28"/>
        </w:rPr>
        <w:t>, 2020год - в сумме 118,6 тыс. рублей, 2021 и 2022 годы сумма дохода осталась на уровне 2019года;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на 2020год – 78,0 тыс.рублей ,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на плановый период 2021 и 2022 годов в сумме 81,5тыс.рублей и 85,0 тыс. рублей соответственно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штрафы, санкции, возмещение ущерба на 2020 год – 4,0 тыс. рублей, на 2021 и 2022 годы в сумме 4,2 тыс. рублей и 4,3 тыс. рублей соответственно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запланированы на 2020 год – 6 127,6тыс. рублей, на 2021 год – 1 816,5 тыс. рублей, на 2022 год – 1 441,9 тыс. рублей.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Структура безвозмездных поступлений в бюджет сельского поселения представлена в нижеприведенной таблице.</w:t>
      </w:r>
    </w:p>
    <w:p>
      <w:pPr>
        <w:pStyle w:val="Normal"/>
        <w:ind w:firstLine="709"/>
        <w:jc w:val="right"/>
        <w:rPr/>
      </w:pPr>
      <w:r>
        <w:rPr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blHeader w:val="true"/>
          <w:trHeight w:val="69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9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од</w:t>
            </w:r>
          </w:p>
        </w:tc>
      </w:tr>
      <w:tr>
        <w:trPr>
          <w:tblHeader w:val="true"/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, всего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 441,9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1,7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венции бюджетам поселений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чие </w:t>
            </w: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Расходы бюджета сельского поселения на 2020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ельского поселения на 2020-2022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вете новых задач, поставленных Указом Президента Российской Федерации </w:t>
      </w:r>
      <w:r>
        <w:rPr>
          <w:color w:val="000000"/>
          <w:szCs w:val="28"/>
        </w:rPr>
        <w:t xml:space="preserve">от 07.05.2018 № 204 </w:t>
      </w:r>
      <w:r>
        <w:rPr>
          <w:szCs w:val="28"/>
        </w:rPr>
        <w:t xml:space="preserve">«О национальных целях и стратегических задачах развития Российской Федерации на период до 2024 года», </w:t>
      </w:r>
      <w:r>
        <w:rPr>
          <w:color w:val="000000"/>
          <w:szCs w:val="28"/>
        </w:rPr>
        <w:t>главным и постоянным приоритетом бюджетной политики в сфере расходов являются инвестиции в человеческий капитал – это повышение уровня жизни граждан, создания комфортных условий для их проживания,  условий и возможностей для самореализации, а также  предоставление качественных и конкурентн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бюджета сельского поселения на 2020-2022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>
          <w:szCs w:val="28"/>
        </w:rPr>
        <w:t xml:space="preserve"> социальной сферы</w:t>
      </w:r>
      <w:r>
        <w:rPr>
          <w:color w:val="000000"/>
          <w:szCs w:val="28"/>
        </w:rPr>
        <w:t>, определенных в указах Президента Российской Федерации 2012 года, а также сохранению уровня, установленного в этих указах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бюджета сельского поселения на 20</w:t>
      </w:r>
      <w:r>
        <w:rPr>
          <w:b/>
          <w:szCs w:val="28"/>
          <w:lang w:val="ru-RU"/>
        </w:rPr>
        <w:t>20-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Большекирсановского сельского поселения от 20.06.2016 № 137 «Об утверждении Положения о бюджетном процессе в Большекирсановском сельском поселении» бюджет сельского поселения составлен на основе муниципальных программ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9-ти муниципальных программ в  бюджете сельского поселения в 2020 году предусмотрено 12 388,7 тыс. рублей, в 2021 году – 8 327,6 тыс. рублей и в 2022 году – 9 036,2 тыс. рублей, что составляет 97,7,  95,1 и 92,3 процентов соответственно от всех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>распоряжением Администрации Большекирсановского сельского поселения от 19.09.2018 № 15 «</w:t>
        </w:r>
        <w:r>
          <w:rPr>
            <w:rStyle w:val="InternetLink"/>
            <w:bCs/>
            <w:szCs w:val="28"/>
          </w:rPr>
          <w:t>Об утверждении Перечня муниципальных программ Большекирсановского сельского поселения</w:t>
        </w:r>
        <w:r>
          <w:rPr>
            <w:rStyle w:val="InternetLink"/>
            <w:color w:val="000000"/>
            <w:szCs w:val="28"/>
          </w:rPr>
          <w:t xml:space="preserve">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1"/>
        <w:gridCol w:w="2463"/>
        <w:gridCol w:w="1985"/>
        <w:gridCol w:w="1517"/>
      </w:tblGrid>
      <w:tr>
        <w:trPr>
          <w:trHeight w:val="75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1 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2 г</w:t>
            </w:r>
          </w:p>
        </w:tc>
      </w:tr>
      <w:tr>
        <w:trPr>
          <w:trHeight w:val="19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327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36,2</w:t>
            </w:r>
          </w:p>
        </w:tc>
      </w:tr>
      <w:tr>
        <w:trPr>
          <w:trHeight w:val="4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8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качественными жилищно-коммунальными услугами населения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7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8,3</w:t>
            </w:r>
          </w:p>
        </w:tc>
      </w:tr>
      <w:tr>
        <w:trPr>
          <w:trHeight w:val="7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авонарушений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4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Участие в предупреждении и ликвидации последствий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>
          <w:trHeight w:val="3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29,2</w:t>
            </w:r>
          </w:p>
        </w:tc>
      </w:tr>
      <w:tr>
        <w:trPr>
          <w:trHeight w:val="3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городской среды  на территории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униципальной служб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5,3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0 год объем расходов предлагается в сумме 12 646,9 тыс. рублей, на 2021 год – 8 987,4 тыс. рублей, на 2022 год – 9 512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Общегосударственные вопросы» в 2020 году предусмотрены бюджетные ассигнования в сумме 5184,6 тыс. рублей, в 2021 году –5372,0 тыс. рублей и в 2022 году – 5461,1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униципальной власти сельского поселения в 2020-2022</w:t>
      </w:r>
      <w:r>
        <w:rPr>
          <w:szCs w:val="28"/>
        </w:rPr>
        <w:t xml:space="preserve"> годах</w:t>
      </w:r>
      <w:r>
        <w:rPr>
          <w:spacing w:val="-1"/>
        </w:rPr>
        <w:t xml:space="preserve"> -4312,3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Администрации в 2020 году в сумме 660,7 тыс. рублей, в 2021 году – 515,4 тыс. рублей, в 2022 году – 574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проведение диспансеризации муниципальных служащих сельского поселения в 2020-2022 годах в сумме 2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уплату земельного налога и иных налогов и сборов органов муниципальной власти сельского поселения </w:t>
      </w:r>
      <w:r>
        <w:rPr>
          <w:szCs w:val="28"/>
        </w:rPr>
        <w:t>в 2020-2022 годах. -7,0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членских взносов в ассоциацию Совета муниципальных образований Ростовской области  в </w:t>
      </w:r>
      <w:r>
        <w:rPr>
          <w:szCs w:val="28"/>
        </w:rPr>
        <w:t>2020-2022 годах в сумме 2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вопросам организации ритуальных услуг </w:t>
      </w:r>
      <w:r>
        <w:rPr>
          <w:szCs w:val="28"/>
        </w:rPr>
        <w:t>2020-2021 годах в сумме 0,5 тыс. рублей ежегодно, в 2022году -0,6тыс.рублей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осуществлению внутреннего муниципального финансового контроля в  </w:t>
      </w:r>
      <w:r>
        <w:rPr>
          <w:szCs w:val="28"/>
        </w:rPr>
        <w:t>2020-2022 годах в сумме 14,0 тыс. рублей ежегодно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проведению выборов в 2021 году составило – 225,8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существление полномочий по определению в соответствии с частью 1 статьи 11.2 Областного закона от 25.10.2002 года №273-ЗС «Об административных правонарушений» в </w:t>
      </w:r>
      <w:r>
        <w:rPr>
          <w:szCs w:val="28"/>
        </w:rPr>
        <w:t>2019-2021 годах в сумме 0,2 тыс. рублей ежегодно</w:t>
      </w:r>
      <w:r>
        <w:rPr/>
        <w:t>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 </w:t>
      </w:r>
      <w:r>
        <w:rPr>
          <w:szCs w:val="28"/>
        </w:rPr>
        <w:t>финансовое обеспечение полномочий по проведению выборов в 2021 году составило – 225,8 тыс. рублей,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ругие общегосударственные расходы в 2020году составили -170,0тыс.рублей, в 2021-2022годах -57,5тыс.рублей, ежегодно,в том числе: оценка муниципального имущества, признание прав регулирование отношений по муниципальной собственности сельского поселения 2020г  -50,0 тыс.рублей; в 2021-2022годах - 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овно утвержденные расходы 2021 и 2022годы составили- 219,4тыс.рублей и 475,6тыс.рублей,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оборона» на 2020 год предусмотрены бюджетные ассигнования в сумме 208,0 тыс. рублей, на 2021 год – 214,4 тыс. рублей и на 2022 год –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безопасность и правоохранительная деятельность» на 2020г – 20,0 тыс. рублей, на 2021-2022 годы- 10,0 тысрублей,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2020 -  2022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в средствах массовой информации информационно-аналитических материалов о реализации в Большекирсановском сельском поселении мероприятий по противодействию коррупции в 2020-  2022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информационно-пропагандистской деятельности, направленной на профилактику наркомании и пропаганду здорового образа жизни   в 2020 -  2022 годы в сумме 0,5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еспечению пожарной безопасности  </w:t>
      </w:r>
      <w:r>
        <w:rPr>
          <w:szCs w:val="28"/>
          <w:lang w:eastAsia="en-US"/>
        </w:rPr>
        <w:t>на 2020г –10,0 тыс. рублей, на 2021-2022 годы- 1,0 тыс, рублей, ежегодн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учению на курсах гражданской обороны и чрезвычайным ситуациям  </w:t>
      </w:r>
      <w:r>
        <w:rPr>
          <w:szCs w:val="28"/>
          <w:lang w:eastAsia="en-US"/>
        </w:rPr>
        <w:t>на 2020г – 7,5 тыс. рублей, на 2021-2022 годы- 6,5 тыс, рублей,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еспечению безопасности на воде </w:t>
      </w:r>
      <w:r>
        <w:rPr>
          <w:szCs w:val="28"/>
          <w:lang w:eastAsia="en-US"/>
        </w:rPr>
        <w:t>в 2020-2022 годы в сумме 1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экономика» на 2020г – 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Расходы по данному разделу будут направлены на мероприятия по страхованию гражданской ответственности (ГТС) в рамках подпрограммы «Обеспечение безопасности на вод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Жилищно-коммунальное хозяйство» предусмотрены бюджетные ассигнования в сумме 2130,8 тыс. рублей на 2020 год, 1086,0 тыс. рублей на 2021 год и 1380,3 тыс. рублей на 2022 год.</w:t>
      </w:r>
    </w:p>
    <w:p>
      <w:pPr>
        <w:pStyle w:val="Normal"/>
        <w:ind w:firstLine="709"/>
        <w:jc w:val="both"/>
        <w:rPr/>
      </w:pPr>
      <w:r>
        <w:rPr/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>содержание объектов муниципальной собственности в 2020– 20,0 тыс. рублей , в 2021г – 0,0тыс.рублей,в 2022г -10,0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, ремонт уличного освещения в 2020 году в сумме 1158,8 тыс. рублей, в 2021 году в сумме 1039,0 тыс.рублей, в 2022 году в сумме 1163,3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еленение территории в 2020г -  в сумме 50,0 тыс. рублей, в 2021 - 2022 годы в сумме 5,0 тыс.рублей и 25,0тыс.рублей,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текущий ремонт и содержание гражданских кладбищ, памятников в 2020г -  в сумме 480,0 тыс. рублей, в 2021 - 2022 годы в сумме 10,0 тыс. рублей  и 120,0тыс.рублей ,соотсветственно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лагоустройство территории  в 2020г –410,0 тыс. рублей, </w:t>
      </w:r>
      <w:r>
        <w:rPr>
          <w:szCs w:val="28"/>
        </w:rPr>
        <w:t>в 2021-2022годы, в сумме 20,0 тыс.рублей и 50,0тыс.рублей,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рганизации рабочих мест для трудоустройства подростков  в возрасте от 14 до 18лет , </w:t>
      </w:r>
      <w:r>
        <w:rPr>
          <w:szCs w:val="28"/>
          <w:lang w:eastAsia="en-US"/>
        </w:rPr>
        <w:t>на 2020г – 15,0 тыс. рублей, на 2021-2022 годы- 5,0 тыс. рублей,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а полномочий по вопросам благоустройства  в  </w:t>
      </w:r>
      <w:r>
        <w:rPr>
          <w:szCs w:val="28"/>
        </w:rPr>
        <w:t>2020-2022 годах в сумме 2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 xml:space="preserve"> </w:t>
      </w:r>
      <w:r>
        <w:rPr/>
        <w:t xml:space="preserve">замену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</w:t>
      </w:r>
      <w:r>
        <w:rPr>
          <w:szCs w:val="28"/>
        </w:rPr>
        <w:t xml:space="preserve">в </w:t>
      </w:r>
      <w:r>
        <w:rPr/>
        <w:t>2020-2022гг – 10,0 тыс. рублей ,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  <w:lang w:eastAsia="en-US"/>
        </w:rPr>
        <w:t xml:space="preserve">В проекте бюджета сельского поселения по разделу «Образование» предусмотрены бюджетные ассигнования </w:t>
      </w:r>
      <w:r>
        <w:rPr/>
        <w:t>в 2020-2022годы – 20,0 тыс. рублей</w:t>
      </w:r>
      <w:r>
        <w:rPr>
          <w:szCs w:val="28"/>
        </w:rPr>
        <w:t xml:space="preserve"> ежегодно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сельского поселения</w:t>
      </w:r>
      <w:r>
        <w:rPr>
          <w:b/>
          <w:i/>
          <w:szCs w:val="22"/>
          <w:lang w:eastAsia="en-US"/>
        </w:rPr>
        <w:t xml:space="preserve"> </w:t>
      </w:r>
      <w:r>
        <w:rPr/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Культура, кинематография» предусмотрены бюджетные ассигнования в 2020 году в сумме 4948,5тыс. рублей, в 2021 году в сумме 2200,0 тыс. рублей и в 2022 году в сумме 2555,6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/>
        <w:t xml:space="preserve">в 2020г – 26,4 тыс. рублей, </w:t>
      </w:r>
      <w:r>
        <w:rPr>
          <w:szCs w:val="28"/>
        </w:rPr>
        <w:t>в 2021году – 0,0 тыс. рублей, в 2022 году – 26,4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</w:t>
      </w:r>
      <w:r>
        <w:rPr>
          <w:color w:val="000000"/>
        </w:rPr>
        <w:t>казенных учреждений</w:t>
      </w:r>
      <w:r>
        <w:rPr>
          <w:spacing w:val="-1"/>
        </w:rPr>
        <w:t xml:space="preserve"> </w:t>
      </w:r>
      <w:r>
        <w:rPr/>
        <w:t xml:space="preserve">в 2020 г – 3357,2 тыс. рублей, </w:t>
      </w:r>
      <w:r>
        <w:rPr>
          <w:szCs w:val="28"/>
        </w:rPr>
        <w:t>в 2021 году – 1689,0 тыс. рублей, в 2022 году –1809,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полномочий по материально-техническому обеспечению казенных учреждений в 2020 году в сумме 1492,9 тыс. рублей, в 2021 году – 500,0тыс. рублей, в 2022 году – 71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мероприятия по организации и проведению фестивалей,конкурсов и других торжественных мероприятий в 2020г -  в сумме 50,0 тыс. рублей, в 2021 - 2022 годы в сумме 5,0 тыс. рублей  ,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 и иных налогов и сборов казенных учреждений </w:t>
      </w:r>
      <w:r>
        <w:rPr>
          <w:szCs w:val="28"/>
        </w:rPr>
        <w:t>в 2020г -  в сумме 20,0 тыс. рублей2021 году – 5,0тыс. рублей, в 2022 году – 2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бюджета сельского поселения по разделу «Социальная политика» предусмотрены бюджетные ассигнования в 2020 -  2022 годах в сумме  70,0 тыс. 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выплаты государствен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Физическая культура и спорт» предусмотрены бюджетные ассигнования</w:t>
      </w:r>
      <w:r>
        <w:rPr/>
        <w:t xml:space="preserve"> в 2020г -30,0тыс.рублей ,</w:t>
      </w:r>
      <w:r>
        <w:rPr>
          <w:szCs w:val="28"/>
          <w:lang w:eastAsia="en-US"/>
        </w:rPr>
        <w:t>в 2021 -  2022 годах в сумме  10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приобретение призов, грамот  для проведения физкультурно-массов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бюджета сельского поселения</w:t>
      </w:r>
    </w:p>
    <w:p>
      <w:pPr>
        <w:pStyle w:val="Normal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20 – 2022 годы планируется принятие бездефици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szCs w:val="28"/>
        </w:rPr>
        <w:t>Начальник сектора экономики финансов                                  Л.В.</w:t>
      </w:r>
      <w:r>
        <w:rPr>
          <w:szCs w:val="28"/>
          <w:lang w:val="ru-RU"/>
        </w:rPr>
        <w:t>Воронько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b/>
          <w:b/>
          <w:bCs/>
          <w:color w:val="020B22"/>
          <w:sz w:val="30"/>
          <w:szCs w:val="30"/>
          <w:lang w:val="ru-RU"/>
        </w:rPr>
      </w:pPr>
      <w:r>
        <w:rPr>
          <w:rFonts w:cs="Roboto;Times New Roman" w:ascii="Roboto;Times New Roman" w:hAnsi="Roboto;Times New Roman"/>
          <w:b/>
          <w:bCs/>
          <w:color w:val="020B22"/>
          <w:sz w:val="30"/>
          <w:szCs w:val="30"/>
          <w:lang w:val="ru-RU"/>
        </w:rPr>
      </w:r>
    </w:p>
    <w:p>
      <w:pPr>
        <w:pStyle w:val="TextBody"/>
        <w:jc w:val="right"/>
        <w:rPr>
          <w:rFonts w:ascii="Roboto;Times New Roman" w:hAnsi="Roboto;Times New Roman" w:cs="Roboto;Times New Roman"/>
          <w:b/>
          <w:b/>
          <w:color w:val="020B22"/>
          <w:sz w:val="30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30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19" w:right="719" w:gutter="0" w:header="0" w:top="1260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Normaltextrun">
    <w:name w:val="normaltextrun"/>
    <w:basedOn w:val="Style9"/>
    <w:qFormat/>
    <w:rPr/>
  </w:style>
  <w:style w:type="character" w:styleId="26">
    <w:name w:val="Заголовок 2 Знак"/>
    <w:basedOn w:val="Style9"/>
    <w:qFormat/>
    <w:rPr>
      <w:rFonts w:ascii="Arial" w:hAnsi="Arial" w:cs="Arial"/>
      <w:i/>
      <w:sz w:val="28"/>
    </w:rPr>
  </w:style>
  <w:style w:type="character" w:styleId="41">
    <w:name w:val="Заголовок 4 Знак"/>
    <w:basedOn w:val="Style9"/>
    <w:qFormat/>
    <w:rPr>
      <w:sz w:val="32"/>
      <w:szCs w:val="24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2:00Z</dcterms:created>
  <dc:creator>Гапон</dc:creator>
  <dc:description/>
  <cp:keywords/>
  <dc:language>en-US</dc:language>
  <cp:lastModifiedBy>User</cp:lastModifiedBy>
  <cp:lastPrinted>2019-11-20T14:08:00Z</cp:lastPrinted>
  <dcterms:modified xsi:type="dcterms:W3CDTF">2019-11-20T11:09:00Z</dcterms:modified>
  <cp:revision>26</cp:revision>
  <dc:subject/>
  <dc:title>Пояснительная записка</dc:title>
</cp:coreProperties>
</file>